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7.png" ContentType="image/png"/>
  <Override PartName="/word/media/image30.png" ContentType="image/png"/>
  <Override PartName="/word/media/image13.png" ContentType="image/png"/>
  <Override PartName="/word/media/image1.png" ContentType="image/png"/>
  <Override PartName="/word/media/image48.png" ContentType="image/png"/>
  <Override PartName="/word/media/image11.png" ContentType="image/png"/>
  <Override PartName="/word/media/image18.png" ContentType="image/png"/>
  <Override PartName="/word/media/image6.png" ContentType="image/png"/>
  <Override PartName="/word/media/image83.png" ContentType="image/png"/>
  <Override PartName="/word/media/image3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8.png" ContentType="image/png"/>
  <Override PartName="/word/media/image49.png" ContentType="image/png"/>
  <Override PartName="/word/media/image12.png" ContentType="image/png"/>
  <Override PartName="/word/media/image8.jpeg" ContentType="image/jpeg"/>
  <Override PartName="/word/media/image26.png" ContentType="image/png"/>
  <Override PartName="/word/media/image91.png" ContentType="image/png"/>
  <Override PartName="/word/media/image23.jpeg" ContentType="image/jpeg"/>
  <Override PartName="/word/media/image8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77.jpeg" ContentType="image/jpe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97.png" ContentType="image/png"/>
  <Override PartName="/word/media/image60.png" ContentType="image/png"/>
  <Override PartName="/word/media/image73.png" ContentType="image/png"/>
  <Override PartName="/word/media/image96.png" ContentType="image/png"/>
  <Override PartName="/word/media/image72.png" ContentType="image/png"/>
  <Override PartName="/word/media/image95.png" ContentType="image/png"/>
  <Override PartName="/word/media/image89.png" ContentType="image/png"/>
  <Override PartName="/word/media/image88.png" ContentType="image/png"/>
  <Override PartName="/word/media/image79.png" ContentType="image/png"/>
  <Override PartName="/word/media/image78.png" ContentType="image/png"/>
  <Override PartName="/word/media/image22.jpeg" ContentType="image/jpeg"/>
  <Override PartName="/word/media/image39.png" ContentType="image/png"/>
  <Override PartName="/word/media/image9.png" ContentType="image/png"/>
  <Override PartName="/word/media/image86.png" ContentType="image/png"/>
  <Override PartName="/word/media/image21.jpeg" ContentType="image/jpeg"/>
  <Override PartName="/word/media/image65.png" ContentType="image/png"/>
  <Override PartName="/word/media/image19.png" ContentType="image/png"/>
  <Override PartName="/word/media/image84.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34.png" ContentType="image/png"/>
  <Override PartName="/word/media/image7.jpeg" ContentType="image/jpe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i/>
          <w:i/>
          <w:iCs/>
          <w:sz w:val="44"/>
          <w:szCs w:val="44"/>
        </w:rPr>
      </w:pPr>
      <w:r>
        <w:rPr>
          <w:rFonts w:cs="Times New Roman" w:ascii="Times New Roman" w:hAnsi="Times New Roman"/>
          <w:b/>
          <w:i/>
          <w:iCs/>
          <w:sz w:val="44"/>
          <w:szCs w:val="44"/>
        </w:rPr>
        <w:t>СПОРТИВНЫЕ ИГРЫ</w:t>
      </w:r>
    </w:p>
    <w:p>
      <w:pPr>
        <w:pStyle w:val="Normal"/>
        <w:ind w:firstLine="284"/>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ЛАПТ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ГОРЕ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ДМИНТОН</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ЧИСЬ ЖОНГЛИРОВАТЬ</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ИЛ ЬЯР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К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ЕЗИНОЧКА</w:t>
      </w:r>
    </w:p>
    <w:p>
      <w:pPr>
        <w:pStyle w:val="Normal"/>
        <w:ind w:firstLine="284"/>
        <w:jc w:val="both"/>
        <w:rPr>
          <w:rFonts w:ascii="Times New Roman" w:hAnsi="Times New Roman" w:cs="Times New Roman"/>
          <w:caps/>
          <w:sz w:val="22"/>
          <w:szCs w:val="22"/>
        </w:rPr>
      </w:pPr>
      <w:r>
        <w:rPr>
          <w:rFonts w:cs="Times New Roman" w:ascii="Times New Roman" w:hAnsi="Times New Roman"/>
          <w:bCs/>
          <w:iCs/>
          <w:caps/>
          <w:sz w:val="22"/>
          <w:szCs w:val="22"/>
        </w:rPr>
        <w:t>Морской бой</w:t>
      </w:r>
    </w:p>
    <w:p>
      <w:pPr>
        <w:pStyle w:val="Normal"/>
        <w:ind w:firstLine="284"/>
        <w:jc w:val="both"/>
        <w:rPr>
          <w:rFonts w:ascii="Times New Roman" w:hAnsi="Times New Roman" w:cs="Times New Roman"/>
          <w:bCs/>
          <w:caps/>
          <w:sz w:val="22"/>
          <w:szCs w:val="22"/>
        </w:rPr>
      </w:pPr>
      <w:r>
        <w:rPr>
          <w:rFonts w:cs="Times New Roman" w:ascii="Times New Roman" w:hAnsi="Times New Roman"/>
          <w:bCs/>
          <w:cap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В. ДУБИН, В. ГРИГОРЬЕВ,</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кандидат педагогических наук.</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40"/>
          <w:szCs w:val="40"/>
        </w:rPr>
      </w:pPr>
      <w:r>
        <w:rPr>
          <w:rFonts w:cs="Times New Roman" w:ascii="Times New Roman" w:hAnsi="Times New Roman"/>
          <w:b/>
          <w:bCs/>
          <w:sz w:val="40"/>
          <w:szCs w:val="40"/>
        </w:rPr>
        <w:t>ЛАПТА</w:t>
      </w:r>
    </w:p>
    <w:p>
      <w:pPr>
        <w:pStyle w:val="Normal"/>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А. Куприн: «ТРУСАМ И ЛЕНТЯЯМ В ЭТОЙ ИГРЕ НЕТ МЕСТ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bCs/>
          <w:i/>
          <w:sz w:val="22"/>
          <w:szCs w:val="22"/>
        </w:rPr>
        <w:t xml:space="preserve">В летописной истории не сохранилось сведений о том, кто и когда первым выстрогал биту и начертил границы игровой площадки. Но хорошо известно, что лапта уже во времена царя Петра </w:t>
      </w:r>
      <w:r>
        <w:rPr>
          <w:rFonts w:cs="Times New Roman" w:ascii="Times New Roman" w:hAnsi="Times New Roman"/>
          <w:bCs/>
          <w:i/>
          <w:sz w:val="22"/>
          <w:szCs w:val="22"/>
          <w:lang w:val="en-US"/>
        </w:rPr>
        <w:t>I</w:t>
      </w:r>
      <w:r>
        <w:rPr>
          <w:rFonts w:cs="Times New Roman" w:ascii="Times New Roman" w:hAnsi="Times New Roman"/>
          <w:bCs/>
          <w:i/>
          <w:sz w:val="22"/>
          <w:szCs w:val="22"/>
        </w:rPr>
        <w:t xml:space="preserve"> пользовалась большой популярностью. Со временем она</w:t>
      </w:r>
      <w:r>
        <w:rPr>
          <w:rFonts w:cs="Times New Roman" w:ascii="Times New Roman" w:hAnsi="Times New Roman"/>
          <w:bCs/>
          <w:i/>
          <w:smallCaps/>
          <w:sz w:val="22"/>
          <w:szCs w:val="22"/>
        </w:rPr>
        <w:t xml:space="preserve"> </w:t>
      </w:r>
      <w:r>
        <w:rPr>
          <w:rFonts w:cs="Times New Roman" w:ascii="Times New Roman" w:hAnsi="Times New Roman"/>
          <w:bCs/>
          <w:i/>
          <w:sz w:val="22"/>
          <w:szCs w:val="22"/>
        </w:rPr>
        <w:t>несколько утратила былую славу, но по-прежнему оставалась массовой подвижной игрой, укрепляющей сердце и легкие, развивающей мыш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6174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61745" cy="15176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и дни лапта не забыта, она включена в программу летней Спартакиады РСФСР, с 1958 года стали проводиться чемпионаты Российской Федер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ркую характеристику лайте дал русский писатель Александр Куприн: «...Эта народная игра — одна из самых интересных и полезных игр. В лапте нужны находчивость, глубокое дыхание, верность своей партии, внимательность, изворотливость, быстрый бег, меткий глаз, твердость удара руки и вечная уверенность в том, что тебя не победят... Трусам и лентяям в этой игре нет м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апту играют в теплое время года на прямоугольной площадке длиной 40 — 60 метров и шириной 25 — 35 метров, иногда и меньших размеров. На двух сторонах площадки чертят и отмечают ветками или другими предметами две линии: линию кона и линию «города». В 5 — 15 метрах от линии «города» и параллельно ей проводят штрафную линию.</w:t>
      </w:r>
    </w:p>
    <w:p>
      <w:pPr>
        <w:pStyle w:val="Normal"/>
        <w:ind w:firstLine="284"/>
        <w:jc w:val="both"/>
        <w:rPr/>
      </w:pPr>
      <w:r>
        <w:rPr>
          <w:rFonts w:cs="Times New Roman" w:ascii="Times New Roman" w:hAnsi="Times New Roman"/>
          <w:sz w:val="22"/>
          <w:szCs w:val="22"/>
        </w:rPr>
        <w:t>Инвентарь несложный: требуется небольшой резиновый или теннисный мяч диаметром 6 — 7 сантиметров (в старину играли шерстяным, лубяным или тряпичным мячом) и лапта — круглая палка длиной 70 — 120 сантиметров и толщиной до 4 сантиметров. Ручка может быть немного тоньше — так удобнее ее держать.</w:t>
      </w:r>
    </w:p>
    <w:p>
      <w:pPr>
        <w:pStyle w:val="Normal"/>
        <w:ind w:firstLine="284"/>
        <w:jc w:val="both"/>
        <w:rPr/>
      </w:pPr>
      <w:r>
        <w:rPr>
          <w:rFonts w:cs="Times New Roman" w:ascii="Times New Roman" w:hAnsi="Times New Roman"/>
          <w:sz w:val="22"/>
          <w:szCs w:val="22"/>
        </w:rPr>
        <w:t>За победу борются две команды по 6 — 9 человек в каждой, а иногда и больше. По жребию одна команда становится за линию «города», другая размещается в поле (между линиями «города» и кона). Первая команда считается бьющей, другая — водящей, из нее посылается один игрок подбрасывать мяч для удара. Игроки «города» по очереди бьют по мячу. Но если мяч подброшен неудобно для удара, то бьющий может потребовать повторить подачу. Задача бьющего — послать мяч как можно дальше так, чтобы он не покинул пределы площадки и обязательно перелетел за штрафную линию. Если мяч не пересек штрафную, удар не засчитывается, тогда по мячу бьет другой игрок «города».</w:t>
      </w:r>
    </w:p>
    <w:p>
      <w:pPr>
        <w:pStyle w:val="Normal"/>
        <w:ind w:firstLine="284"/>
        <w:jc w:val="both"/>
        <w:rPr/>
      </w:pPr>
      <w:r>
        <w:rPr>
          <w:rFonts w:cs="Times New Roman" w:ascii="Times New Roman" w:hAnsi="Times New Roman"/>
          <w:sz w:val="22"/>
          <w:szCs w:val="22"/>
        </w:rPr>
        <w:t>Если удар хороший, то во время, пока мяч находится в воздухе, бьющий старается перебежать через поле к кону, а при возможности и вернуться обратно. Каждый игрок, совершивший успешный пробег, выигрывает одно очко и получает лраво на новый удар. А полевые игроки после удара стараются поймать мяч в воздухе или схватить его с земли и «запятнать» им («осалить») пробегающего игрока бьющей коман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мяч пойман в воздухе, то полевая команда завоевывает «город» и игроки меняются местами: бьющие становятся водящими и наоборот. Если же попали в бегущего игрока поднятым с земли мячом, то полевая команда бежит в «город», в свою очередь тот, кого «осалили», старается поднять мяч и попасть им в одного из бегущих игроков полевой команды. Если ему это удается, то «город» остается за прежней коман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гре следует придерживаться и таких правил: ударивший по мячу, посчитав, что ему не удастся перебежать поле «неосаленным», может подождать более удачного удара игрока своей команды. А если это последний удар команды, то могут бежать все пробившие, но не перебегавшие игроки. Перебегать поле разрешается до тех пор, пока мяч находится вне «города». С момента возврата мяча в «город» перебежки прекращ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ют до определенного количества очков или на условленное врем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639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36395" cy="215773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40"/>
          <w:szCs w:val="40"/>
        </w:rPr>
      </w:pPr>
      <w:r>
        <w:rPr>
          <w:rFonts w:cs="Times New Roman" w:ascii="Times New Roman" w:hAnsi="Times New Roman"/>
          <w:b/>
          <w:bCs/>
          <w:sz w:val="40"/>
          <w:szCs w:val="40"/>
        </w:rPr>
        <w:t>ГОРЕ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старинная русская народная игра на открытом воздухе — отличный отдых для де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ющих 11 — 21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о для игры: площадь в 20 — -30 шагов длиной и шириной. Все играющие становятся попарно, одна пара за другой, и впереди всех на расстоянии 1 — 2 шагов становится вожак (водящий). Оборачиваться назад ему не позволяется. По условному знаку, данному вожаком (хлопает в ладоши, считает: «Раз, два, три!»), стоящие в последней паре бегут (один по правую сторону ряда, другой — по левую) и стараются вновь взяться за руки впереди вожака. А тот, в свою очередь, стремится «осалить» кого-либо из бегущих. Если это удастся, он становится с «осаленным» в первую пару, а оставшийся «горит» — превращается в вожа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горевшему» не удалось никого «осалить», та же пара становится впереди других пар, а он остается вожа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й вариант этой игры носит наз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ВОЙНЫЕ ГОРЕ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о для игры: площадь, имеющая шагов 20 в ширину и шагов 30 — 40 в дл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ющих 18 — 62 человека.</w:t>
      </w:r>
    </w:p>
    <w:p>
      <w:pPr>
        <w:pStyle w:val="Normal"/>
        <w:ind w:firstLine="284"/>
        <w:jc w:val="both"/>
        <w:rPr/>
      </w:pPr>
      <w:r>
        <w:rPr>
          <w:rFonts w:cs="Times New Roman" w:ascii="Times New Roman" w:hAnsi="Times New Roman"/>
          <w:sz w:val="22"/>
          <w:szCs w:val="22"/>
        </w:rPr>
        <w:t>Играющие, взявшись за руки, выстраиваются, стоя друг за другом, в четыре шеренги. Одна пара играющих становится на близком расстоянии впереди первых четырех играющих.</w:t>
      </w:r>
    </w:p>
    <w:p>
      <w:pPr>
        <w:pStyle w:val="Normal"/>
        <w:ind w:firstLine="284"/>
        <w:jc w:val="both"/>
        <w:rPr/>
      </w:pPr>
      <w:r>
        <w:rPr>
          <w:rFonts w:cs="Times New Roman" w:ascii="Times New Roman" w:hAnsi="Times New Roman"/>
          <w:sz w:val="22"/>
          <w:szCs w:val="22"/>
        </w:rPr>
        <w:t>Стоящая впереди пара «горит»; когда она скажет: «Раз, два, три!» — две пары, составляющие последнюю шеренгу, бегут, причем каждая пара держится за руки, одна по правую, другая по левую сторону играющих, до места, обозначенного флагом и находящегося на расстоянии шагов 20 впереди «горящей» пары; добежав туда, пары опять хватают друг друга за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ящая» пара старается «осалить» бегущие пары раньше, чем они возьмутся за руки. Если ей это удастся, пойманная пара должна «гореть» и «салить», а «горевшая» прежде вместе с «неосаленной» парой становится впереди всех играющих и ждет своей очереди беж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горящая» пара никого не поймает, то она должна снова «гореть» и ло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о двух впереди может стоять только один играющий. В этом случае «гореть» и ловить должен тот из составляющих пару, которого ловящий коснется руко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36595"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236595" cy="15697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28"/>
          <w:szCs w:val="28"/>
        </w:rPr>
      </w:pPr>
      <w:r>
        <w:rPr>
          <w:rFonts w:cs="Times New Roman" w:ascii="Times New Roman" w:hAnsi="Times New Roman"/>
          <w:b/>
          <w:bCs/>
          <w:i/>
          <w:iCs/>
          <w:sz w:val="28"/>
          <w:szCs w:val="28"/>
        </w:rPr>
        <w:t>СИЛЬНЫ ЛИ В ЛОГИКЕ?</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center"/>
        <w:rPr>
          <w:rFonts w:ascii="Times New Roman" w:hAnsi="Times New Roman" w:cs="Times New Roman"/>
          <w:b/>
          <w:b/>
          <w:sz w:val="28"/>
          <w:szCs w:val="28"/>
        </w:rPr>
      </w:pPr>
      <w:r>
        <w:rPr>
          <w:rFonts w:cs="Times New Roman" w:ascii="Times New Roman" w:hAnsi="Times New Roman"/>
          <w:b/>
          <w:bCs/>
          <w:sz w:val="28"/>
          <w:szCs w:val="28"/>
        </w:rPr>
        <w:t>ЗАДАНИЕ ВОЖДЯ</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СТАРИННАЯ ЗАДАЧ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битвы индейцы взяли троих пленных. Вождь племени распорядился привязать их ко вкопанным в землю столбам: один за другим, глазами в затылок (так, что последний видел двоих пленников, средний — одного, а передний не видел ни одного из своих товарищ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достойны смерти, — сказал им вождь. — Но я помилую вас и отпущу на свободу, если вы решите одну задачу. Слушайте внимательно: у меня в руке пять орлиных перьев — три черных и два белых. Каждому из вас сейчас завяжут глаза, а затем воткнут в волосы по одному перу. Два пера останутся у меня, но вы их не уви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пару минут в волосах первого пленника торчало черное перо, у второго — белое и у третьего — снова черно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будете освобождены, — продолжал вождь, после того как пленникам развязали глаза, — если хотя бы один из вас угадает, какое перо у него в волос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ило продолжительное молчание. Наконец, первый пленник, тот, кто не видел ни одного из своих товарищей, уверенно произне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ликий вождь! У меня в волосах черное пер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мудр, бледнолицый, — с достоинством сказал вождь и рассек томагавком веревки, которыми были связаны пленны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мудрее, — ответил пленник, — потому что придумал настолько же простую задачу, насколько и слож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агодаря каким рассуждениям первый пленник смог решить задачу вожд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одготовил В. РОЩАХОВСК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40"/>
          <w:szCs w:val="40"/>
        </w:rPr>
      </w:pPr>
      <w:r>
        <w:rPr>
          <w:rFonts w:cs="Times New Roman" w:ascii="Times New Roman" w:hAnsi="Times New Roman"/>
          <w:b/>
          <w:bCs/>
          <w:sz w:val="40"/>
          <w:szCs w:val="40"/>
        </w:rPr>
        <w:t>Игры вчерашне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ным-давно известна веселая игра под названием «Молва». Лучше всего она удается в немногочисленной компании, где все много и с удовольствием общаются друг с другом. «Молвой» хорошо бывает заполнить паузы между застольем, танцами, п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ь ее проста. Чтобы никому не показалось обидным, ведущего выбирают по жребию и его помощника тоже. Ведущий отсылает помощника из комнаты. И без него каждый из участников репликой высказывается об ушедшем. Само собой разумеется, доброжелательно и, если может, с долей легкого юм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се участники «Молвы» выскажутся, приглашают отсутствующего. И ведущий пересказывает ему реплику за репликой. Как правило, человек, о котором сложилась «Молва», угадывает авторов этих фраз. При затруднении и ведущий, и все участники помогают ему намеками, вопросами, подсказками. Так как люди хорошо знают друг друга, отгадывание увлекает, веселит, поднимает настроение. Нередко шутки и замечания «Молвы» приживаются в компании надол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sz w:val="40"/>
          <w:szCs w:val="40"/>
        </w:rPr>
        <w:t>БАДМИНТО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 первыми погожими днями в парках, на пляжах, на лесных полянах, спортплощадках — везде, где до недавнего времени господствовал волейбольный мяч, появляется его серьезный конкурент — шорхающий» мяч (волан) бадминтонист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админтон — увлекательная, темпераментная и красивая игра, в которой удачно сочетаются элементы и тенниса, и волейбола, и легкой атлетик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месте с тем игра проста и доступна почти всем. Ее можно вести в напряженном, быстром и в легком, замедленном темпе, тем самым регулировать нагрузку сообразно своим возможностя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истематические занятия бадминтоном укрепляют мышцы брюшного пресса, спины, ног и рук. улучшают подвижность суставов, способствуют развитию правильного, глубокого дыхания. Игра развивает ловкость, выносливость, силу, вырабатывает быстроту реакции и ориентировк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Люблю играть в бадминтон. Это хорошая игра, которая дает основательную нагрузку», — говорит заслуженный мастер спорта СССР летчик-космонавт Ю. А. Гагарин.</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ногие спортсмены считают, что нагрузка в бадминтоне в три раза больше, чем в теннис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 нас в стране бадминтон стал быстро и широко распространяться после Всемирного фестиваля молодежи и студентов в Москве. Но игра эта не новая. Она пришла из Азии. Упоминание о ней встречается в средневековой японской и индийской литератур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конце прошлого столетия бадминтон появился в Англии, в местечке Бадминтон, куда он был завезен из Индии. Под этим названием игра широко распространилась в Англии, США, Канаде, Австралии и других странах мира. Знали об этой игре в Европе и еще раньше. Герцен в «Былом и думах» рассказывает об игре в волан — это тот же бадминтон.</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ервые официальные правила игры появились в конце прошлого столетия; вскоре после этого по бадминтону стали проводиться и официальные соревновани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чиная с 1963 года Федерация бадминтона СССР ежегодно проводит первенство Союза по этому виду спорт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админтоном увлеклись но только спортсмены, но и тысячи людей, которые никогда раньше не занимались спортом. Плохо только, что многие любители, хотя и играют с не меньшим азартом, чем мастера ракетки, не совершенствуют технику своей игры: играют некрасиво, однообразно, держатся напряженно и скованн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своив хотя бы элементарную технику бадминтона, вы убедитесь, что игра будет доставлять вам значительно большее удовольствие, станет эмоциональнее, интереснее, красивее. При желании вы сможете играть по спортивным правила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32"/>
          <w:szCs w:val="32"/>
        </w:rPr>
      </w:pPr>
      <w:r>
        <w:rPr>
          <w:rFonts w:cs="Times New Roman" w:ascii="Times New Roman" w:hAnsi="Times New Roman"/>
          <w:b/>
          <w:bCs/>
          <w:sz w:val="32"/>
          <w:szCs w:val="32"/>
        </w:rPr>
        <w:t>ОСНОВЫ ТЕХНИКИ БАДМИНТОН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АК ДЕРЖАТЬ РАКЕ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т того, как вы ее держите, зависит сила и точность удара. Правой рукой возьмитесь за ручку ракетки, как при рукопожатии, плоскость обода ракетки при этом должна быть расположена перпендикулярно к полу. Конец ручки не должен выступать из ладони. Не сжимайте сильно пальцы, держите ракетку свободно, как молоток при легких ударах по головке маленького гвоздика.</w:t>
      </w:r>
    </w:p>
    <w:p>
      <w:pPr>
        <w:pStyle w:val="Normal"/>
        <w:ind w:firstLine="284"/>
        <w:jc w:val="both"/>
        <w:rPr/>
      </w:pPr>
      <w:r>
        <w:rPr>
          <w:rFonts w:cs="Times New Roman" w:ascii="Times New Roman" w:hAnsi="Times New Roman"/>
          <w:sz w:val="22"/>
          <w:szCs w:val="22"/>
        </w:rPr>
        <w:t>В ракетке условно различают две стороны: открытую и закрытую. Если вы держите ракетку в вытянутой руке перед собой, а плоскость обода расположена перпендикулярно к полу, то слева от вас будет открытая сторона ракетки, справа — закрыт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0155"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51" r="-29" b="-51"/>
                    <a:stretch>
                      <a:fillRect/>
                    </a:stretch>
                  </pic:blipFill>
                  <pic:spPr bwMode="auto">
                    <a:xfrm>
                      <a:off x="0" y="0"/>
                      <a:ext cx="1240155" cy="6946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кетку надо держать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ОСНОВНАЯ СТОЙ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Корпус чуть-чуть наклонен вперед. Вес тела равномерно распределен на обе ноги, слегка согнутые в коленях. Ноги на ширине плеч, левая нога немного впереди правой. Ракетка направлена вперед — вверх, обод — перпендикулярно к полу. Рука согнута в локте. Двигаясь по площадке, надо стараться сохранять положение основной стойки. Это получится, если вы будете передвигаться приставными шагами (как боксер на рин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СНОВНЫЕ УД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3850" cy="62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8" r="-23" b="-58"/>
                    <a:stretch>
                      <a:fillRect/>
                    </a:stretch>
                  </pic:blipFill>
                  <pic:spPr bwMode="auto">
                    <a:xfrm>
                      <a:off x="0" y="0"/>
                      <a:ext cx="1593850" cy="6248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траектории полета волана удары различают, укороченные (1), высоко-далекие (2), плоские (3) и атакующие (смеш;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ота, а вместе с тем и сложность бадминтона в тактически грамотном чередовании ударов как по направлению, так и по их силе.</w:t>
      </w:r>
    </w:p>
    <w:p>
      <w:pPr>
        <w:pStyle w:val="Normal"/>
        <w:ind w:firstLine="284"/>
        <w:jc w:val="both"/>
        <w:rPr/>
      </w:pPr>
      <w:r>
        <w:rPr>
          <w:rFonts w:cs="Times New Roman" w:ascii="Times New Roman" w:hAnsi="Times New Roman"/>
          <w:sz w:val="22"/>
          <w:szCs w:val="22"/>
        </w:rPr>
        <w:t>Например, высоко-далекий удар применяется для того, чтобы заставить противника отойти назад, подальше от сетки, а затем самому сделать сильный атакующий удар — смеш или «обмануть» противника слабым укороченным ударо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ОДАЧА — ВВЕДЕНИЕ ВОЛАНА В ИГ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аньте в основную стойку. Левое плечо разверните вперед. Волан держите в левой вытянутой вперед руке. Правую руку отведите назад вниз в сторону, потом энергичное движение кисти руки, и ракетка бьет по волану, выпущенному из левой руки. Одновременно с ударом корпус поворачивается влево, и тяжесть тела передается на левую ногу. Ракетка движется по инерции вперед вверх. (Движения похожи на те, которые проделывает волейболист при нижней подаче мя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РИ ПОДА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Нельзя отрывать ногу от п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В момент удара ракетка не должна подниматься выше пояса игр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ДАР СПР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главный удар в бадминтоне. Его выполняют открытой стороной рак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основной стойки разверните корпус вправо 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ОСНОВНЫЕ ПРАВИЛА ИГР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1. Партия начинается подачей из любого места правого поля. Принимающий игрок тоже должен находиться на своем правом поле.</w:t>
      </w:r>
    </w:p>
    <w:p>
      <w:pPr>
        <w:pStyle w:val="Normal"/>
        <w:ind w:firstLine="284"/>
        <w:jc w:val="both"/>
        <w:rPr/>
      </w:pPr>
      <w:r>
        <w:rPr>
          <w:rFonts w:cs="Times New Roman" w:ascii="Times New Roman" w:hAnsi="Times New Roman"/>
          <w:sz w:val="22"/>
          <w:szCs w:val="22"/>
        </w:rPr>
        <w:t>2. После подачи игроки могут занимать на своей площадке любое место, независимо от разграничительных линий.</w:t>
      </w:r>
    </w:p>
    <w:p>
      <w:pPr>
        <w:pStyle w:val="Normal"/>
        <w:ind w:firstLine="284"/>
        <w:jc w:val="both"/>
        <w:rPr/>
      </w:pPr>
      <w:r>
        <w:rPr>
          <w:rFonts w:cs="Times New Roman" w:ascii="Times New Roman" w:hAnsi="Times New Roman"/>
          <w:sz w:val="22"/>
          <w:szCs w:val="22"/>
        </w:rPr>
        <w:t>3. В одиночной встрече подача производится попеременно из каждого поля: при четном количестве очков у подающего игрока — из правого поля, при нечетном — из левого.</w:t>
      </w:r>
    </w:p>
    <w:p>
      <w:pPr>
        <w:pStyle w:val="Normal"/>
        <w:ind w:firstLine="284"/>
        <w:jc w:val="both"/>
        <w:rPr/>
      </w:pPr>
      <w:r>
        <w:rPr>
          <w:rFonts w:cs="Times New Roman" w:ascii="Times New Roman" w:hAnsi="Times New Roman"/>
          <w:sz w:val="22"/>
          <w:szCs w:val="22"/>
        </w:rPr>
        <w:t>4. Как в парных, так и в смешанных играх каждая сторона имеет 2 очереди подачи. Когда первый игрок теряет подачу, мяч подает его партнер (при четном количестве очков — из левого поля, а при нечетном — из правого). В начале партии сторона, начинающая игру, имеет одну подачу.</w:t>
      </w:r>
    </w:p>
    <w:p>
      <w:pPr>
        <w:pStyle w:val="Normal"/>
        <w:ind w:firstLine="284"/>
        <w:jc w:val="both"/>
        <w:rPr/>
      </w:pPr>
      <w:r>
        <w:rPr>
          <w:rFonts w:cs="Times New Roman" w:ascii="Times New Roman" w:hAnsi="Times New Roman"/>
          <w:sz w:val="22"/>
          <w:szCs w:val="22"/>
        </w:rPr>
        <w:t>5. При выигрыше очка игроки подающей стороны меняются полями, а игроки принимающей стороны остаются на своих местах.</w:t>
      </w:r>
    </w:p>
    <w:p>
      <w:pPr>
        <w:pStyle w:val="Normal"/>
        <w:ind w:firstLine="284"/>
        <w:jc w:val="both"/>
        <w:rPr/>
      </w:pPr>
      <w:r>
        <w:rPr>
          <w:rFonts w:cs="Times New Roman" w:ascii="Times New Roman" w:hAnsi="Times New Roman"/>
          <w:sz w:val="22"/>
          <w:szCs w:val="22"/>
        </w:rPr>
        <w:t>6. При подаче, в момент удара, ракетка не должна подниматься выше пояса.</w:t>
      </w:r>
    </w:p>
    <w:p>
      <w:pPr>
        <w:pStyle w:val="Normal"/>
        <w:ind w:firstLine="284"/>
        <w:jc w:val="both"/>
        <w:rPr/>
      </w:pPr>
      <w:r>
        <w:rPr>
          <w:rFonts w:cs="Times New Roman" w:ascii="Times New Roman" w:hAnsi="Times New Roman"/>
          <w:sz w:val="22"/>
          <w:szCs w:val="22"/>
        </w:rPr>
        <w:t>7. Волан перебрасывают на сторону противника только одним ударом.</w:t>
      </w:r>
    </w:p>
    <w:p>
      <w:pPr>
        <w:pStyle w:val="Normal"/>
        <w:ind w:firstLine="284"/>
        <w:jc w:val="both"/>
        <w:rPr/>
      </w:pPr>
      <w:r>
        <w:rPr>
          <w:rFonts w:cs="Times New Roman" w:ascii="Times New Roman" w:hAnsi="Times New Roman"/>
          <w:sz w:val="22"/>
          <w:szCs w:val="22"/>
        </w:rPr>
        <w:t>8. Во время игры партнеры одной стороны могут бить по мячу без какой бы то ни было очере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Правила перехода подачи и счет очков ведутся, как в волейб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РОДОЛЖИТЕЛЬНОСТЬ ВСТРЕЧ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ские и детские встречи ведутся до 11 очков. При равном счете 9 :9 или 10:10 принимающая сторона имеет право сделать выбор: вести игру до 11 очков или продолжать до 1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жские парные и смешанные встречи ведутся до 15 очков. При счете 13:13 прияимающей стороне предоставляется право выбора: вести игру до 18 или до 15 очков. При счете 14 : 14 игру можно продлить до 17 или закончить при 15 оч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ОСНОВНЫЕ ОШИБКИ, КОТОРЫ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ВЕДУТ К ПОТЕРЕ ПОДАЧИ ИЛ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РОИГРЫШУ ОЧ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РИ ПОДАЧ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1. Волан не попал в поле подачи.</w:t>
      </w:r>
    </w:p>
    <w:p>
      <w:pPr>
        <w:pStyle w:val="Normal"/>
        <w:ind w:firstLine="284"/>
        <w:jc w:val="both"/>
        <w:rPr/>
      </w:pPr>
      <w:r>
        <w:rPr>
          <w:rFonts w:cs="Times New Roman" w:ascii="Times New Roman" w:hAnsi="Times New Roman"/>
          <w:sz w:val="22"/>
          <w:szCs w:val="22"/>
        </w:rPr>
        <w:t>2. Подача, при которой рука с воланом была поднята выше пояса.</w:t>
      </w:r>
    </w:p>
    <w:p>
      <w:pPr>
        <w:pStyle w:val="Normal"/>
        <w:ind w:firstLine="284"/>
        <w:jc w:val="both"/>
        <w:rPr/>
      </w:pPr>
      <w:r>
        <w:rPr>
          <w:rFonts w:cs="Times New Roman" w:ascii="Times New Roman" w:hAnsi="Times New Roman"/>
          <w:sz w:val="22"/>
          <w:szCs w:val="22"/>
        </w:rPr>
        <w:t>3. Волан попал в се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подаче или во время игры волан коснулся сетки, это не является ошиб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дающий игрок промахнулся по волану, но не задел его, подача повтор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В ИГР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1. Игрок коснулся сетки ракеткой или корпусом.</w:t>
      </w:r>
    </w:p>
    <w:p>
      <w:pPr>
        <w:pStyle w:val="Normal"/>
        <w:ind w:firstLine="284"/>
        <w:jc w:val="both"/>
        <w:rPr/>
      </w:pPr>
      <w:r>
        <w:rPr>
          <w:rFonts w:cs="Times New Roman" w:ascii="Times New Roman" w:hAnsi="Times New Roman"/>
          <w:sz w:val="22"/>
          <w:szCs w:val="22"/>
        </w:rPr>
        <w:t>2. Мяч коснулся корпуса игро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15970" cy="154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3315970" cy="1541780"/>
                    </a:xfrm>
                    <a:prstGeom prst="rect">
                      <a:avLst/>
                    </a:prstGeom>
                  </pic:spPr>
                </pic:pic>
              </a:graphicData>
            </a:graphic>
          </wp:inline>
        </w:drawing>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pPr>
      <w:r>
        <w:rPr>
          <w:rFonts w:cs="Times New Roman" w:ascii="Times New Roman" w:hAnsi="Times New Roman"/>
          <w:b/>
          <w:bCs/>
          <w:sz w:val="22"/>
          <w:szCs w:val="22"/>
        </w:rPr>
        <w:t xml:space="preserve">ЛЕТНИЕ СПОРТИВНЫЕ </w:t>
      </w:r>
      <w:r>
        <w:rPr>
          <w:rFonts w:cs="Times New Roman" w:ascii="Times New Roman" w:hAnsi="Times New Roman"/>
          <w:b/>
          <w:sz w:val="22"/>
          <w:szCs w:val="22"/>
        </w:rPr>
        <w:t>ИГР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 ГЛЯЗЕР</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Есть такие спортивные игры, которые получили широкое признание, но и нас почему-то долгое время оставались малоизвестными. Это, к примера, бадминтон и травяной хоккей. Правда, </w:t>
      </w:r>
      <w:r>
        <w:rPr>
          <w:rFonts w:cs="Times New Roman" w:ascii="Times New Roman" w:hAnsi="Times New Roman"/>
          <w:sz w:val="22"/>
          <w:szCs w:val="22"/>
        </w:rPr>
        <w:t xml:space="preserve">за </w:t>
      </w:r>
      <w:r>
        <w:rPr>
          <w:rFonts w:cs="Times New Roman" w:ascii="Times New Roman" w:hAnsi="Times New Roman"/>
          <w:i/>
          <w:iCs/>
          <w:sz w:val="22"/>
          <w:szCs w:val="22"/>
        </w:rPr>
        <w:t>последние годы положение изменилось: начали налаживать изготовление инвентаря для этих малоизвестных игр и даже проводить соревн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Свое название эта игра получила от местечка Бадминтон, расположенного в 100 километрах от Лондона. Сюда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ривезли из Индии незнакомую англичанам игру — мяч с пер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175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71750" cy="17335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Игра в пернатый мяч. Фото с гравюры </w:t>
      </w:r>
      <w:r>
        <w:rPr>
          <w:rFonts w:cs="Times New Roman" w:ascii="Times New Roman" w:hAnsi="Times New Roman"/>
          <w:i/>
          <w:iCs/>
          <w:sz w:val="22"/>
          <w:szCs w:val="22"/>
          <w:lang w:val="en-US"/>
        </w:rPr>
        <w:t>XVIII</w:t>
      </w:r>
      <w:r>
        <w:rPr>
          <w:rFonts w:cs="Times New Roman" w:ascii="Times New Roman" w:hAnsi="Times New Roman"/>
          <w:i/>
          <w:iCs/>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Яркий пернатый мяч очень понравился, и этой игрой увлеклись. Но почему у пернатого мяча английское название, до сих пор неясно. С незапамятных времен эта игра была известна не только в Индии. </w:t>
      </w:r>
      <w:r>
        <w:rPr>
          <w:rFonts w:cs="Times New Roman" w:ascii="Times New Roman" w:hAnsi="Times New Roman"/>
          <w:sz w:val="22"/>
          <w:szCs w:val="22"/>
          <w:lang w:val="en-US"/>
        </w:rPr>
        <w:t>Fe</w:t>
      </w:r>
      <w:r>
        <w:rPr>
          <w:rFonts w:cs="Times New Roman" w:ascii="Times New Roman" w:hAnsi="Times New Roman"/>
          <w:sz w:val="22"/>
          <w:szCs w:val="22"/>
        </w:rPr>
        <w:t xml:space="preserve"> любили в Китае. Там она называлась юй-ма-очу — пернатый мяч. В нее играли в Европе в </w:t>
      </w:r>
      <w:r>
        <w:rPr>
          <w:rFonts w:cs="Times New Roman" w:ascii="Times New Roman" w:hAnsi="Times New Roman"/>
          <w:sz w:val="22"/>
          <w:szCs w:val="22"/>
          <w:lang w:val="en-US"/>
        </w:rPr>
        <w:t>XVM</w:t>
      </w:r>
      <w:r>
        <w:rPr>
          <w:rFonts w:cs="Times New Roman" w:ascii="Times New Roman" w:hAnsi="Times New Roman"/>
          <w:sz w:val="22"/>
          <w:szCs w:val="22"/>
        </w:rPr>
        <w:t xml:space="preserve"> и </w:t>
      </w:r>
      <w:r>
        <w:rPr>
          <w:rFonts w:cs="Times New Roman" w:ascii="Times New Roman" w:hAnsi="Times New Roman"/>
          <w:sz w:val="22"/>
          <w:szCs w:val="22"/>
          <w:lang w:val="en-US"/>
        </w:rPr>
        <w:t>XVMI</w:t>
      </w:r>
      <w:r>
        <w:rPr>
          <w:rFonts w:cs="Times New Roman" w:ascii="Times New Roman" w:hAnsi="Times New Roman"/>
          <w:sz w:val="22"/>
          <w:szCs w:val="22"/>
        </w:rPr>
        <w:t xml:space="preserve"> веках, то есть задолго до того, как в Бадминтоне узнали о ней. Называли ее в Европе по-французски — волан. В России тоже было немало любителей игры пернатым мячом. Под названием «волан» она опис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И. Герценом в «былом и думах», причем настолько подробно, что читатель мог бы начать состязания по этому описанию. Так или иначе, но за игрой сохранилось английское название.</w:t>
      </w:r>
    </w:p>
    <w:p>
      <w:pPr>
        <w:pStyle w:val="Normal"/>
        <w:ind w:firstLine="284"/>
        <w:jc w:val="both"/>
        <w:rPr/>
      </w:pPr>
      <w:r>
        <w:rPr>
          <w:rFonts w:cs="Times New Roman" w:ascii="Times New Roman" w:hAnsi="Times New Roman"/>
          <w:sz w:val="22"/>
          <w:szCs w:val="22"/>
        </w:rPr>
        <w:t>Однако перебрасывание пернатого мяча еще не было соревнованием. Официальные правила этой игры были опубликованы в Индии в 1873 году. Англичане же первые официальные соревнования по бадминтону начали проводить в 1903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2735" cy="200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1562735" cy="20015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ильнейший игрок в бадминтон по Москве в 1961 году Н. Соко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4800" cy="128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8" r="-9" b="-28"/>
                    <a:stretch>
                      <a:fillRect/>
                    </a:stretch>
                  </pic:blipFill>
                  <pic:spPr bwMode="auto">
                    <a:xfrm>
                      <a:off x="0" y="0"/>
                      <a:ext cx="4114800" cy="12890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бадминтон — одна из популярных спортивных игр. В международную федерацию по бадминтону входят представители 29 стран. Национальные первенства, чемпионаты континентов и мира по бадминтону уже имеют длинную историю. В Москве официальные соревнования на первенство столицы по этой игре проводятся третий год. Кто хоть раз видел эти состязания, не мог остаться равнодушным. Неизбежно появляется желание самому попробовать сделать удар по пернатому мячу, который, словно воздушный «ванька-встанька», каждый раз опускается шариком вниз.</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Что нужно иметь для игры в бадминто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ое главное — это сделать мяч. Из пробки вырезают шашку диаметром 2,5 см. В шашке делают отверстия и в них вставляют смазанные клеем 14 — 16 гусиных, утиных или куриных перьев. Шашку склеивают с пористой резиной и вставляют в мешочек из ткани (на клею).</w:t>
      </w:r>
    </w:p>
    <w:p>
      <w:pPr>
        <w:pStyle w:val="Normal"/>
        <w:ind w:firstLine="284"/>
        <w:jc w:val="both"/>
        <w:rPr/>
      </w:pPr>
      <w:r>
        <w:rPr>
          <w:rFonts w:cs="Times New Roman" w:ascii="Times New Roman" w:hAnsi="Times New Roman"/>
          <w:sz w:val="22"/>
          <w:szCs w:val="22"/>
        </w:rPr>
        <w:t>Таких мячей с перьями для игры надо заготовить 5 — 10 штук, чтобы заменять вышедшие из строя. Вместо венца из перьев в верхней части мяча можно укрепить всего три пера под углом в 120° друг к ДРУ</w:t>
      </w:r>
      <w:r>
        <w:rPr>
          <w:rFonts w:cs="Times New Roman" w:ascii="Times New Roman" w:hAnsi="Times New Roman"/>
          <w:sz w:val="22"/>
          <w:szCs w:val="22"/>
          <w:vertAlign w:val="superscript"/>
        </w:rPr>
        <w:t>Г</w:t>
      </w:r>
      <w:r>
        <w:rPr>
          <w:rFonts w:cs="Times New Roman" w:ascii="Times New Roman" w:hAnsi="Times New Roman"/>
          <w:sz w:val="22"/>
          <w:szCs w:val="22"/>
        </w:rPr>
        <w:t>У (см- рис.). Благодаря такому расположению перьев мяч летит ровно, и можно прекрасно использовать его для игры.</w:t>
      </w:r>
    </w:p>
    <w:p>
      <w:pPr>
        <w:pStyle w:val="Normal"/>
        <w:ind w:firstLine="284"/>
        <w:jc w:val="both"/>
        <w:rPr/>
      </w:pPr>
      <w:r>
        <w:rPr>
          <w:rFonts w:cs="Times New Roman" w:ascii="Times New Roman" w:hAnsi="Times New Roman"/>
          <w:sz w:val="22"/>
          <w:szCs w:val="22"/>
        </w:rPr>
        <w:t>Ракетки для бадминтона можно купить в магазинах спортивных товаров или заменить самодельной деревянной лопа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щадка для игры. Ее можно устроить во дворе, на любой лужайке и даже в помещении. Нужно только следить, чтобы площадка не была на открытом месте, где дуют сильные резкие вет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а площадки 12,4 м в любом случае, а ширина, по официальным правилам, зависит от того, какая проводится игра — одиночная или парная. При одиночной игре достаточно ширины 5,2 м, при парной — 6,1 м. Как размечена площадка, как разделена она сеткой, подвешенной на высоте 155 см, отчетливо видно из рисунка на странице 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а игры крайне несложны, они напоминают правила тенниса, только пернатый мяч должен быть всегда в воздухе. Счет ведется до 15, как в волейболе, или до 21 очка, как в настольном тенни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админтон играют по одному или па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хотите изготовить инвентарь для увлекательной игры, где участвуют не два, а двадцать два участника, то вам придется познакомиться с травяным хоккеем. Это одна из игр, которые нашли место в программе олимпиад. Но о ней мы расскажем в другой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3130" cy="134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7" r="-10" b="-27"/>
                    <a:stretch>
                      <a:fillRect/>
                    </a:stretch>
                  </pic:blipFill>
                  <pic:spPr bwMode="auto">
                    <a:xfrm>
                      <a:off x="0" y="0"/>
                      <a:ext cx="3453130" cy="13411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32"/>
          <w:szCs w:val="32"/>
        </w:rPr>
      </w:pPr>
      <w:r>
        <w:rPr>
          <w:rFonts w:cs="Times New Roman" w:ascii="Times New Roman" w:hAnsi="Times New Roman"/>
          <w:b/>
          <w:bCs/>
          <w:sz w:val="32"/>
          <w:szCs w:val="32"/>
        </w:rPr>
        <w:t>БАДМИНТОН-ИГРА ДЛЯ ВС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вершилась давняя мечта любителей игры в перьевой мяч: бадминтон признан олимпийским видом спорта. Не случайно основатель современного движения Пьер де Кубертен прочил игре в волан «большое будущее, как чрезвычайно полезному, доступному и увлекательному виду спорта».</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Заслуженный работник культуры РСФСР А. ГАЛИЦКИЙ, заслуженный тренер БССР, мастер спорта В. ЛИФШ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Т ЛЕЧЕНИЯ ДО РАЗВЛЕ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Да, первейшее достоинство бадминтона — его доступность. Легкая, изящная ракетка, нехитрый пластиковый волан (все это по весьма дешевой цене) — и играй в свое удовольствие в парке, во дворе дома, на лесной полянке. И даже на льду — бадминтон на коньках постепенно становится разновидностью массового спорта. Еще одно ценнейшее достоинство бадминтона — его удивительная доступность в овладении азами игры, — всякий, кто приобрел ракетку, уже игрок. Сначала не обременяешь себя правилами, играешь легко, как говорится, для души. С каждым ударом волан становится все послушнее. Тот, кто, скажем, занимался теннисом, убедился, как трудна </w:t>
      </w:r>
      <w:r>
        <w:rPr>
          <w:rFonts w:cs="Times New Roman" w:ascii="Times New Roman" w:hAnsi="Times New Roman"/>
          <w:bCs/>
          <w:sz w:val="22"/>
          <w:szCs w:val="22"/>
        </w:rPr>
        <w:t>для</w:t>
      </w:r>
      <w:r>
        <w:rPr>
          <w:rFonts w:cs="Times New Roman" w:ascii="Times New Roman" w:hAnsi="Times New Roman"/>
          <w:b/>
          <w:bCs/>
          <w:sz w:val="22"/>
          <w:szCs w:val="22"/>
        </w:rPr>
        <w:t xml:space="preserve"> </w:t>
      </w:r>
      <w:r>
        <w:rPr>
          <w:rFonts w:cs="Times New Roman" w:ascii="Times New Roman" w:hAnsi="Times New Roman"/>
          <w:sz w:val="22"/>
          <w:szCs w:val="22"/>
        </w:rPr>
        <w:t>освоения эта увлекательная и полезная игра. Пока научишься хотя бы перебивать мяч через сетку, семь потов сойдет. Волан, напротив, словно приноравливается под новичка, помогает войти в игру. Плавно подлетает и великодушно разрешает проехаться по своей макушке. Не торопишься, успеваешь действовать осмотрительно, и душа радуется, что ты, впервые взяв в руки ракетку, уже играешь. Никогда вроде не был заправским спортсменом, а тут...</w:t>
      </w:r>
    </w:p>
    <w:p>
      <w:pPr>
        <w:pStyle w:val="Normal"/>
        <w:ind w:firstLine="284"/>
        <w:jc w:val="both"/>
        <w:rPr/>
      </w:pPr>
      <w:r>
        <w:rPr>
          <w:rFonts w:cs="Times New Roman" w:ascii="Times New Roman" w:hAnsi="Times New Roman"/>
          <w:sz w:val="22"/>
          <w:szCs w:val="22"/>
        </w:rPr>
        <w:t>И еще. Бадминтону все возрасты покорны. В Англии, на родине спортивного бадминтона, Ронни Хорсман — своеобразная знаменитость. Он начал играть в бадминтон в 1919 году, когда ему было 17 лет, и почти через 70 лет возглавлял клубную десятку лучших игроков своего возраста. Кстати, в Англии около 3200 клубов любителей бадминтона (один из них — клуб «Сердце из дуба»), куда принимают бадминтонистов не моложе 50 лет. Среди его членов многим перевалило за 8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нинграде проводился турнир бадминтонистов «От пионера до пенсионера». Открывала состязание пара, возраст которой в сумме составлял 25 лет. Шли состязания, и постепенно возраст соревнующейся пары повысился до 130 и даже до 140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гре возникло своего рода медицинское направление. Так, на Кисловодском курорте бадминтон широко используют для лечения людей с сердечно-сосудистыми заболеваниями, болезнями обмена веществ и нервной системы. Для этого специалисты лечебной физкультуры проходят специальную подготов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 рассказывает руководитель украинского центра «Здоровье» кандк,-дат биологических наук Р. Ракитина, — рассматриваем игру в золан как универсальное средство, снижающее усталость, напряжение. Рекомендуем бадминтон страдающим нарушением дыхания, повреждениями опорно-двигательного аппарата. Слежение за полетом перьевого мяче — прекрасная гимнастика для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я ЮНЕСКО назвала бадминтон в числе наиболее перспективных видов спорта, широко доступных и служащих здоровью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ортивный бадминтон считается зальным видом спорта. Полету волана не должно мешать ни малейшее дуновение ветра. Но в так называемом массовом бадминтоне накоплен опыт игры на воздухе. Причем играть можно круглый год не только в южных краях, но и в средней полосе нашей страны. Зима не помеха. Так, в живописном лесу близ подмосковной станции Раздоры энтузиасты оборудовали площадки для игры в волан, и этот лесной стадион не пустует круглый год. Разумеется, любители зимнего бадминтона одеваются так, чтобы было легко и вместе с тем тепло. Тренировочный костюм, а также легкая вязаная шапочка, шерстяные перчатки, туфли на войлочной подошве, не тесные, чтобы не препятствовали кровообращению. У ракеток немного ослабляют струнную поверхность: на холоде капрон становится хрупким и может лопнуть при уд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ткрытых площадках можно играть не только в оздоровительный, несколько упрощенный бадминтон, но и проводить турниры. Например, двадцать лет подряд проводится близ небольшого югославского городка Марибор традиционный турнир, в котором участвуют любители игры из Австрии, Италии, Венгрии. Состязания проводятся у озера на поляне, защищенной от ветра высокими деревьям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ТАРТЫ И СПУР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гличане, родоначальники современного спортивного бадминтона, говорят о скорости перьевого мяча так: «От нуля до ста миль». Фактически даже 110 миль в час — вот скорость, с которой может начинать свой полет волан. Почти 200 километров в час! Кстати, перьевой мяч занимает второе место среди других мячей по скорости полета. На первом — мяч для гольфа; пущенный рукой мастера, он летит со скоростью до 320 км/ч., принимая форму яйца. Опытные бадминтонисты могут придать мячу с перьями скорость до 250 км/ч. При этом можно вспомнить, что теннисный мяч летит в среднем со скоростью 135 — 200 км/ч., а, скажем, футбольный «всего» со скоростью 58 — 85 км/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сполнении настоящих мастеров бадминтона это игра высокого атлетизма, равные партнеры за партию замахиваются ракеткой около 500 раз. Встреча длится примерно 40 — 50 минут — какая же нужна сила, ловкость, выносливость! В среднем розыгрыш очка состоит из 20 ударов. Если даже две трети этих ударов направлены по углам (а расстояние по диагонали одиночной площадки 8,5 м), то в ходе одного розыгрыша очка бадминтонист пробегает около 100 метров, а за матч — около 6000 метров. А ведь в турнирах приходится проводить четыре одиночные встречи да еще столько же парных. Вот и подсчитайте, какую стайерскую дистанцию пробегает игрок. И это не гладкий бег, а тысячи стартов и спуртов, резких остановок. Спринтерская скорость на стайерской ди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9235"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56" r="-24" b="-56"/>
                    <a:stretch>
                      <a:fillRect/>
                    </a:stretch>
                  </pic:blipFill>
                  <pic:spPr bwMode="auto">
                    <a:xfrm>
                      <a:off x="0" y="0"/>
                      <a:ext cx="1499235" cy="6400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1025"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3" r="-12" b="-23"/>
                    <a:stretch>
                      <a:fillRect/>
                    </a:stretch>
                  </pic:blipFill>
                  <pic:spPr bwMode="auto">
                    <a:xfrm>
                      <a:off x="0" y="0"/>
                      <a:ext cx="3121025" cy="15906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устроен закрытый зал с четырьмя площадками — ни малейшее дуновение ветерка не должно повлиять на полет вол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дминтонист пробегает в ходе матча большее расстояние, чем футболист, а нагрузка во время розыгрыша очка такая же, что получает хоккеист от смены до смены.</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АК НАЧИНАЕТСЯ ИГ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на площадку вышли двое. Каждый игрок занял свое место, оба в правом поле подачи напротив друг друга. Один подает ударом снизу (сверху подавать не разрешается, когда играешь на счет). Соперник отбил волан, и завязалась перестрелка. Каждый стремится приземлить волан на другой стороне. Одному из соперников это удалось сделать, и счет стал 1 :0. Теперь пойдет вторая подача, уже из левого поля. Если розыгрыш выиграл соперник, то будет подавать он. Счет останется 0: 1. Очки начисляются только подающ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какого же счета идет игра? Мужчины старше 17 лет играют до 15 очков в партии (вся встреча состоит из трех партий), а женщины — до 11 очков, так же, как юноши и девушки. До 15 идет счет во всех парных состяза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ая подача всегда направляется с правого поля в противоположное правое. Если волан не попал в это поле и соперник до него не дотронулся, то подача потеряна. Право подавать переходит к сопер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игрок наступил на линию. Это фиксируется как нарушение правил. А если во время подачи оторвал от пола ногу? Ошибка! Можно отрывать от пола только пятку, но не всю ступню. Ошибкой считается и подача выше пояса, другими словами, удар по волану, который еще не опустился достаточно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о тому как линии — часть площадки, так и стойка с сеткой — атрибут игры. Волан попал в верхнюю кромку сетки и перевалился на другую сторону? Отлично! Отскочил от стойки в поле на сторону соперника — игра продолжается.</w:t>
      </w:r>
    </w:p>
    <w:p>
      <w:pPr>
        <w:pStyle w:val="Normal"/>
        <w:ind w:firstLine="284"/>
        <w:jc w:val="both"/>
        <w:rPr/>
      </w:pPr>
      <w:r>
        <w:rPr>
          <w:rFonts w:cs="Times New Roman" w:ascii="Times New Roman" w:hAnsi="Times New Roman"/>
          <w:sz w:val="22"/>
          <w:szCs w:val="22"/>
        </w:rPr>
        <w:t>Теперь об ударах. Любой удар в бадминтоне завершается движением кисти. Сначала вы подходите или подбегаете к волану, затем замахиваетесь и, наконец, ударяете по нему. Кисть — конечное звено в цепи удара. Вся энергия, накопленная в процессе подготовки к удару, как бы разряжается через кисть. Это важнейший принцип бадмин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гре различают удары открытой и закрытой стороной ракетки. Открытый удар — с правой стороны (так лучше атаковать), закрытый — слева — в защ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асно многие верят, что чем сильнее замахиваешься, напрягаешься, тем лучше получается удар. Куда лучше чередовать сильный удар с мягким, бить по волану легко и свободно. Умение расслабиться — ценнейшее кач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научиться подавать? Возьмите волан в левую руку за оперение. Станьте полубоком к сопернику. Выставьте вперед левую ногу примерно на ширину плеч. Отведите ракетку назад и подайтесь немного вперед, не отрывая ног от пола. Выпустите из левой руки волан и бейте по нему сни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много о тактике. Скажем, соперник подал наверх. В ответ пустите волан ударом сверху, открытой стороной ракетки. Замах должен быть энергичным, иначе волан попросту не долетит. А чтобы замахнуться, надо отвести плечо назад. Сделать это легче, если сразу же повернуться б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м выше над головой вы будете бить по волану, тем круче удар, тем больше зона обстрела. Чем ниже точка удара, тем более плоским будет полет волана, тем меньше зона обстрела. Какие удары следует применять, когда бьете сверху? Можно послать волан наверх — это будет высокодалекий удар. Можно пробить мощно вниз, так называемый смеш. Слово английское, означающее громить, крушить. Смеш — основной атакующий удар в бадминтоне. А вот вниз, на сетку, — это уже укорочен</w:t>
      </w:r>
      <w:r>
        <w:rPr>
          <w:rFonts w:cs="Times New Roman" w:ascii="Times New Roman" w:hAnsi="Times New Roman"/>
          <w:bCs/>
          <w:sz w:val="22"/>
          <w:szCs w:val="22"/>
        </w:rPr>
        <w:t>ный удар. Он хорошо варьируется со смешем. Энергичный замах — и противник ошибается, полагая, что идет смеш.</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Чтобы ударить сверху закрытой частью ракетки, поверните ее в руке по часовой стрелке так, чтобы большой палец лег параллельно граням рукоятки. Чтобы отбить волан закрытой стороной ракетки, придется повернуться почти спиной к сетке, разумеется, не теряя волан из вид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собенно велико значение кистевого движения при ударах сверху-слева. Кисть с ракеткой не просто опускается вниз и затем разгибается вверх, а совершает движение, подобное восьмерке. И, описав эту восьмерку, ракетка бьет по волан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ередко соперник проводит атаку так неожиданно и хитроумно, что волан можно отбить только снизу. Повернитесь вправо, а руку с ракеткой отведите назад-вверх, так, чтобы стать боком к волану. Теперь движение вперед и удар снизу — рука с ракеткой выпрямляется, и тут же срабатывает кисть.</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собый сорт ударов в бадминтоне — удары сбоку. Они выполняются на уровне плеч. Вот волан летит от игрока справа. Он поворачивается направо, делает выпад правой ногой и ведет ракетку к волану в горизонтальной плоскости, как бы разрезая воздух. Рука выпрямляется в момент удара, а кисть поворачивается так, чтобы волаи летел в нужном направлении. Если волан слева от бадминтониста, то и повернуться нужно налево. Ракетка отводится влево-назад, как будто игрок, обмотав себя шарфом, забрасывает его конец за левое плечо. Затем рука выпрямляется точно так же, как при ударе справ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админтонист в середине поля, ему нужно принять волан у сетки. Обязательно выпад вперед, лучше правой ногой — так удобнее. Если одним выпадом волан не достать, то можно сделать небольшой шажок. Выпад нужен для того, чтобы не «столкнуться» с волано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 защите. Как принять сильный удар? Для большей устойчивости надо слегка присесть. Отражая волан, не прыгать, а стоять на месте, расставив ноги чуть шире. Откуда бы ни летел волан, отведите руку с ракеткой, но в меру. Чем сильнее будет удар, тем меньше надо отводить ракетку. Времени-то в обрез! Не ослабляйте хватку, иначе можно не совладать со стремительно летящим волено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Труднее всего принимать удары, направленные в туловище. Надо стараться принимать удар не на себя, а сбоку — справа или слева. Если слева, то вначале шаг назад и поворот к волану правым боком. Волан теперь слева, и отразить его значительно проще. А если волан несется прямо на игрока и, казалось бы, метит в правое плечо? Надо быстро повернуться вправо или уклониться в ту же сторону. Так бадминтонист оказывается левым боком к волану, а волан теперь — справа от нег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админтон — игра быстрая. Поэтому и перемещения должны быть стремительными. Вот соперник подает. В ожидании волана лучше всего стоять не на ступнях, а слегка подавшись вперед на носки так, чтобы пятки были оторваны от пола. Из такой позиции легко начать быстрые действия. Ракетка немного приподнята, максимум внимания за действиями противника, и вы сможете отразить любой уда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огда вы с товарищем перекидываетесь воланом, то невольно после каждого удара возвращаетесь на прежнее место. Так и на площадке надо держаться в центре. Отсюда до всех углов буквально «рукой подать». Движение по формуле «пошел-вернись» наиболее рационально, поэтому центр поля как магнит должен притягивать игрока. Тогда и дыхание не будет нарушено и сил хватит на долгую активную иг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74395" cy="1102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3" r="-41" b="-33"/>
                    <a:stretch>
                      <a:fillRect/>
                    </a:stretch>
                  </pic:blipFill>
                  <pic:spPr bwMode="auto">
                    <a:xfrm>
                      <a:off x="0" y="0"/>
                      <a:ext cx="874395" cy="110299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олан в руне, ракетка отведена назад, туловище расслаблено, равновесие сохранено, — в таком положении риск ошибиться при подаче неве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9120" cy="1252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29" r="-62" b="-29"/>
                    <a:stretch>
                      <a:fillRect/>
                    </a:stretch>
                  </pic:blipFill>
                  <pic:spPr bwMode="auto">
                    <a:xfrm>
                      <a:off x="0" y="0"/>
                      <a:ext cx="579120" cy="12522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Готовясь атаковать в прыжке, бадминтонист «бросает» ракетку за спину, — это залог хлесткого уд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83665" cy="807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5" r="-26" b="-45"/>
                    <a:stretch>
                      <a:fillRect/>
                    </a:stretch>
                  </pic:blipFill>
                  <pic:spPr bwMode="auto">
                    <a:xfrm>
                      <a:off x="0" y="0"/>
                      <a:ext cx="1383665" cy="8077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ыпад правой ногой и выпрямленная вперед рука с ракеткой создают наилучшие условия для точной игры у с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860" cy="1267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28" r="-54" b="-28"/>
                    <a:stretch>
                      <a:fillRect/>
                    </a:stretch>
                  </pic:blipFill>
                  <pic:spPr bwMode="auto">
                    <a:xfrm>
                      <a:off x="0" y="0"/>
                      <a:ext cx="657860" cy="12674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Щелчок по волану, когда срабатывает кисть, при ударе занрытой стороной ракетки, должен произойти именно в этот мом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5980" cy="977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37" r="-42" b="-37"/>
                    <a:stretch>
                      <a:fillRect/>
                    </a:stretch>
                  </pic:blipFill>
                  <pic:spPr bwMode="auto">
                    <a:xfrm>
                      <a:off x="0" y="0"/>
                      <a:ext cx="855980" cy="9779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ягкие мелкие шаги, позволяющие не терять равновесия, — один из способов передвижения по площадке во время иг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1456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5" r="-13" b="-25"/>
                    <a:stretch>
                      <a:fillRect/>
                    </a:stretch>
                  </pic:blipFill>
                  <pic:spPr bwMode="auto">
                    <a:xfrm>
                      <a:off x="0" y="0"/>
                      <a:ext cx="2748915" cy="1456690"/>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Площадка Для игры в бадминтон. Размеры в метрах. 1 — правое поле подачи в одиночной игре; 2 — левое поле подачн в одиночной игре; 3 — правое поле подачи в парной игре; 4 — левое поле подачи в парной игре; 5</w:t>
      </w:r>
      <w:r>
        <w:rPr>
          <w:rFonts w:cs="Times New Roman" w:ascii="Times New Roman" w:hAnsi="Times New Roman"/>
          <w:sz w:val="22"/>
          <w:szCs w:val="22"/>
        </w:rPr>
        <w:t xml:space="preserve"> </w:t>
      </w:r>
      <w:r>
        <w:rPr>
          <w:rFonts w:cs="Times New Roman" w:ascii="Times New Roman" w:hAnsi="Times New Roman"/>
          <w:bCs/>
          <w:sz w:val="22"/>
          <w:szCs w:val="22"/>
        </w:rPr>
        <w:t>— задняя линия площадки; 6</w:t>
      </w:r>
      <w:r>
        <w:rPr>
          <w:rFonts w:cs="Times New Roman" w:ascii="Times New Roman" w:hAnsi="Times New Roman"/>
          <w:sz w:val="22"/>
          <w:szCs w:val="22"/>
        </w:rPr>
        <w:t xml:space="preserve"> </w:t>
      </w:r>
      <w:r>
        <w:rPr>
          <w:rFonts w:cs="Times New Roman" w:ascii="Times New Roman" w:hAnsi="Times New Roman"/>
          <w:bCs/>
          <w:sz w:val="22"/>
          <w:szCs w:val="22"/>
        </w:rPr>
        <w:t>— боковая линия при одиночной игре; 7 — боковая линия при парной игре; 8 — линия короткой подачи, в зону между этой линией и сеткой подавать нельзя; 9 — центральная линия; 10 — задняя линия подачи для парной игры.</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Теперь о площадке для бадминтона. Ширина ее линий разметки входит непосредственно в поле игры. Попадание в любую из линий — попадание в пол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от вы и познакомились с основами бадминтона. Тот, кто захочет, пойдет дальше. В этой увлекательной игре немало нюансов. Они открываются тем, кто неутомимо ищет, участвует в турнирах, терпеливо тренируется, учится у мастеров. В добрый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7" r="-37" b="-47"/>
                    <a:stretch>
                      <a:fillRect/>
                    </a:stretch>
                  </pic:blipFill>
                  <pic:spPr bwMode="auto">
                    <a:xfrm>
                      <a:off x="0" y="0"/>
                      <a:ext cx="969010" cy="762000"/>
                    </a:xfrm>
                    <a:prstGeom prst="rect">
                      <a:avLst/>
                    </a:prstGeom>
                  </pic:spPr>
                </pic:pic>
              </a:graphicData>
            </a:graphic>
          </wp:inline>
        </w:drawing>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ДИ-ДЗЯУ-ЦИ, РУССКИЙ ЛЕТОК И БАДМИНТОН НАШ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пытна история бадминтона. В небольшой городок Бадминтон, что неподалеку от Лондона, в 1872 году вернулся из Индии герцог Бофорт. Вместе с пряностями и изделиями из слоновой кости он привез необычные мячи с перьями и ракетки. Заморская игра привлекла многочисленных поклонников. А спустя год англичане придумали на основе бадминтона новую игру, известную теперь во всем мире под названием теннис.</w:t>
      </w:r>
    </w:p>
    <w:p>
      <w:pPr>
        <w:pStyle w:val="Normal"/>
        <w:ind w:firstLine="284"/>
        <w:jc w:val="both"/>
        <w:rPr/>
      </w:pPr>
      <w:r>
        <w:rPr>
          <w:rFonts w:cs="Times New Roman" w:ascii="Times New Roman" w:hAnsi="Times New Roman"/>
          <w:sz w:val="22"/>
          <w:szCs w:val="22"/>
        </w:rPr>
        <w:t>Ныне в бывшем имении герцога Бофорта музей бадминтона. Музейные экспонаты свидетельствуют о том, что игра в волан — одна из самых древних на земле, мяч с перьями известен уже около 3 тысяч лет назад. В Индии найдены наскальные рисунки, которым, по подсчетам археологов, около 2 тысяч лет. На рисунках изображены люди, играющие в так называемую пеону — прообраз нынешнего бадминтона. В одном из древних манускриптов сообщается, что в 1122 году до нашей эры в Китае во времена правления династии Чу играли в «ди-дзяу-ци»: деревянными ракетками перекидывали три-четыре гусиных пера, скрепленных воедино ободком. В средневековой Франции турниры любителей волана проходили столь азартно, что даже вызвали распри между королевскими домами Гизов и Бурб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ансуа Рабле в своем романе «Гаргантюа и Пантагрюэль» писал, что из козьих и овечьих жил делают нити не только для сшивания ран, но и для струн ракеток, которыми перекидывают мяч с перьями. Великий писатель эпохи Возрождения окончил медицинский факультет университета в Монпелье и читал там лекции по анатомии, которые принесли ему громкую славу. Он никогда не забывал напоминать о пользе для здоровья физических упражнений. Герой его романа Гаргантюа с увлечением играл в волан, горячо переживая малейший про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ена герцога Бофорта игра в перьевой мяч считалась аристократической. Любили ее и короли, поэтому бадминтон называли еще и «королевской игрой». Благодаря стараниям Бофорта в Англии был создан клуб бадминтона. Первые турниры носили весьма чопорный характер. Мужчинам строго предписывалось выступать в костюмах по тогдашней моде: черный сюртук и высокие сапоги на каблуках. Дамы играли в длинных юбках и цветных шляпах с широкими полями. Этикет соблюдался строго: однажды игрок был исключен из клуба за то, что в ходе игры снял цилиндр, чтобы вытереть пот со л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авна любят игру в волан и за океаном. Уже в начале века в Америке бадминтон по популярности превосходил традиционные среди американцев кегли. В Калифорнии любят вспоминать, как ловко ударяли по волану всемирно известные киноактеры Мэри Пикфорд и Дуглас Фербенкс. А Чарли Чаплин был чемпионом среди собратьев по профессии.</w:t>
      </w:r>
    </w:p>
    <w:p>
      <w:pPr>
        <w:pStyle w:val="Normal"/>
        <w:ind w:firstLine="284"/>
        <w:jc w:val="both"/>
        <w:rPr/>
      </w:pPr>
      <w:r>
        <w:rPr>
          <w:rFonts w:cs="Times New Roman" w:ascii="Times New Roman" w:hAnsi="Times New Roman"/>
          <w:sz w:val="22"/>
          <w:szCs w:val="22"/>
        </w:rPr>
        <w:t xml:space="preserve">Приняли заморский волан и в России. К игре в леток — так на Руси окрестили прообраз современного бадминтона — был неравнодушен сам Г. Р. Державин: «...пернатый к потолку лаптой мечу леток...» При дворе Екатерины </w:t>
      </w:r>
      <w:r>
        <w:rPr>
          <w:rFonts w:cs="Times New Roman" w:ascii="Times New Roman" w:hAnsi="Times New Roman"/>
          <w:sz w:val="22"/>
          <w:szCs w:val="22"/>
          <w:lang w:val="en-US"/>
        </w:rPr>
        <w:t>II</w:t>
      </w:r>
      <w:r>
        <w:rPr>
          <w:rFonts w:cs="Times New Roman" w:ascii="Times New Roman" w:hAnsi="Times New Roman"/>
          <w:sz w:val="22"/>
          <w:szCs w:val="22"/>
        </w:rPr>
        <w:t xml:space="preserve"> игра в волан была одной из самых модных. Царица выписала из Парижа знатока дю Плесси, прямого потомка знаменитого кардинала Ришелье. Этот, как его называли в Петербурге, «профессор мячиковых игр» обучал придворных «искусству обращения с перьевым мяч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том, что на Руси издавна увлекались игрой в волан, свидетельствуют многочисленные литературные источники, в том числе «Толковый словарь великорусского языка» В. И. Даля. Читаем: «Волан. Закруглённая с одного конца пробка, с перяным венцом в другом конце, для игры в мячи; леток, летучка; ее бьют, вскидывая ракеткой, лаптой, лопастью. Не путать с летучими оборками женских наря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и дни, по статистике Международной федерации бадминтона, каждый пятидесятый житель планеты занимается спортивным бадминтоном, а тех, кто просто развлекается игрой в волан в часы досуга, и не сосчитать. Есть страны, где спортивный бадминтон — предмет национального престижа. Например, в Индонезии, где насчитывается более 3500 бадминтонных клубов. Бадминтонисты этой страны выигрывали не раз крупнейшие мировые турниры. Не менее, чем футбол в Бразилии, популярен бадминтон в Малайзии. Здесь игрой увлекаются около 2,5 миллиона человек. Давние традиции бадминтона в Китае. Последние годы китайские игроки неизменно побеждают на чемпионатах мира. А теперь перенесемся в Европу. Если с высоты птичьего полета посмотреть на Копенгаген, то видно, что в пейзаж датской столицы вписаны многочисленные площадки для игры в бадминтон. Более 100 тысяч любителей бадминтона занимаются в 650 клубах этой небольшой страны. Союз бадминтона ГДР объединяет 25 тысяч игроков в 405 клубах. Неизменной популярностью пользуется традиционный международный турнир по бадминтону, организуемый в ГДР в честь замечательного спортсмена-антифашиста Вернера Зееленбиндера. Турнир проводится в Грайсфальде, его называют городом бадминтона.</w:t>
      </w:r>
    </w:p>
    <w:p>
      <w:pPr>
        <w:pStyle w:val="Normal"/>
        <w:ind w:firstLine="284"/>
        <w:jc w:val="both"/>
        <w:rPr/>
      </w:pPr>
      <w:r>
        <w:rPr>
          <w:rFonts w:cs="Times New Roman" w:ascii="Times New Roman" w:hAnsi="Times New Roman"/>
          <w:sz w:val="22"/>
          <w:szCs w:val="22"/>
        </w:rPr>
        <w:t>Когда в 1934 году была учреждена Международная федерация бадминтона (ИБФ), в нее входили лишь 9 стран. Сейчас она объединяет более 90 стран, в 1975 году в федерацию вошла и наша страна. Под эгидой ИБФ устраивается более 40 различных международных турниров, в том числе и на призы еженедельника «Литературная Россия».</w:t>
      </w:r>
    </w:p>
    <w:p>
      <w:pPr>
        <w:pStyle w:val="Normal"/>
        <w:ind w:firstLine="284"/>
        <w:jc w:val="both"/>
        <w:rPr/>
      </w:pPr>
      <w:r>
        <w:rPr>
          <w:rFonts w:cs="Times New Roman" w:ascii="Times New Roman" w:hAnsi="Times New Roman"/>
          <w:sz w:val="22"/>
          <w:szCs w:val="22"/>
        </w:rPr>
        <w:t>Всем хорошо известен знаменитый Уимблдонский турнир теннисистов. Такой же турнир мирового масштаба вот уже более 80 лет проводят в Уимблдоне и сильнейшие бадминтонисты. Разыгрывают бадминтонисты и неофициальный командный чемпионат мира среди мужчин, подобно теннисному Кубку Дэвиса. У .женских национальных сборных тоже есть свой неофициальный командный чемпионат мира — Кубок Убер. С 1977 года проводится личный чемпионат мира, в прошлом году его победителями стали китайские игроки Хан Айпинь и Янг Янг. На чемпионате Европы, который проводится с 1968 года, лучшие результаты у английских и датских бадминтонистов.</w:t>
      </w:r>
    </w:p>
    <w:p>
      <w:pPr>
        <w:pStyle w:val="Normal"/>
        <w:ind w:firstLine="284"/>
        <w:jc w:val="both"/>
        <w:rPr/>
      </w:pPr>
      <w:r>
        <w:rPr>
          <w:rFonts w:cs="Times New Roman" w:ascii="Times New Roman" w:hAnsi="Times New Roman"/>
          <w:sz w:val="22"/>
          <w:szCs w:val="22"/>
        </w:rPr>
        <w:t>Есть и другие крупные европейские соревнования. Например, розыгрыш Кубка Гельвеции, в котором, по положению, не участвуют команды, занявшие на чемпионате Европы первые шесть мест. Пятнадцатый по счету розыгрыш этого почетного трофея состоялся в 1977 году в Ленинграде и завершился победой нашей сборной. Спустя два года наши бадминтонисты вновь завоевали Кубок Гельвеции. Переходящий приз для команды - победительницы учредила Швейцарская федерация бадминтона. В древности Швейцария была населена кельтским племенем гельветов, отсюда и старинное название страны — Гельве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 развивается бадминтон у нас в стране? Долгие годы о русском летке не вспоминали. Даже забыли, что есть такая игра. Но вот наша страна начала подготовку к Всемирному фестивалю молодежи 1957 года, в спортивную программу был включен бадминтон. Горстка энтузиастов решила к фестивалю научиться бадминтону, но игра так понравилась, что никто уже не захотел расставаться с маленькой ракеткой и экзотическим мячом. И вот 1963 год — первый чемпионат страны, 1969-й — первое всесоюзное юношеское первенство, 1986-й — бадминтон в программе Спартакиады народов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ПОРТИВНОЕ СНАРЯЖЕНИЕ БАДМИНТО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и большинство спортивных игр, бадминтон требует специального, хотя и нехитрого на первый взгляд инвентаря. Самое главное — это ракетка и волан. Лучшая из ракеток, которые можно найти в спортивных магазинах, — это «Ласточка», сконструированная еще в 70-е годы. Сейчас она выпускается в модернизированном виде. «Ласточка» пригодна для любительской игры, она лучше тех импортных ракеток, которые порой случается встречать в наших магазинах. Для большого спорта эта ракетка не очень подходит. Спортсмены считают, что обладатель хорошей ракетки имеет пять очков форы в игре с равным соперником. Современные ракетки — легкие, эластичные и весьма прочные — делают из углепластика (рис. на стр. 142, внизу), новые модели сменяются на мировом рынке несколько раз за год. Как выбрать ракетку? Обхватите ее за рукоятку. Если большой и указательный пальцы соприкасаются, а рукоятка плотно лежит в руке — ракетка вам подходит. Струны ракетки боятся влаги. Если при игре часто трогать струны потными руками, то охи быстро порвутся. Долговечность ракетки во многом зависит от того, как ее хранить — лучше всего держать ее в чехле. - Теперь о воланах. Они бывают перьевыми и пластиковыми. В странах, где налажен выпуск перьевых воланов, созданы специальные фермы по разведению гусей. Для воланов берут перья годовалой птицы. Вес перьевых воланов выверяется с аптечной точностью: по правилам, он должен быть в пределах 73 — 85 гран (1 гран равен 0,062 г). Волан, пожалуй, самый чувствительный снаряд в спор</w:t>
      </w:r>
      <w:r>
        <w:rPr>
          <w:rFonts w:cs="Times New Roman" w:ascii="Times New Roman" w:hAnsi="Times New Roman"/>
          <w:bCs/>
          <w:sz w:val="22"/>
          <w:szCs w:val="22"/>
        </w:rPr>
        <w:t>тивных играх. При игре в закрытых помещениях десятая доля грамма прибавляет пять сантиметров полета при ударе одинаковой си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1900" cy="328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771900" cy="328612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1700" cy="1190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30" r="-17" b="-30"/>
                    <a:stretch>
                      <a:fillRect/>
                    </a:stretch>
                  </pic:blipFill>
                  <pic:spPr bwMode="auto">
                    <a:xfrm>
                      <a:off x="0" y="0"/>
                      <a:ext cx="2171700" cy="1190625"/>
                    </a:xfrm>
                    <a:prstGeom prst="rect">
                      <a:avLst/>
                    </a:prstGeom>
                  </pic:spPr>
                </pic:pic>
              </a:graphicData>
            </a:graphic>
          </wp:inline>
        </w:drawing>
      </w:r>
      <w:r>
        <w:rPr>
          <w:rFonts w:cs="Times New Roman" w:ascii="Times New Roman" w:hAnsi="Times New Roman"/>
          <w:sz w:val="22"/>
          <w:szCs w:val="22"/>
        </w:rPr>
        <w:drawing>
          <wp:inline distT="0" distB="0" distL="0" distR="0">
            <wp:extent cx="1175385" cy="2201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1" r="-20" b="-11"/>
                    <a:stretch>
                      <a:fillRect/>
                    </a:stretch>
                  </pic:blipFill>
                  <pic:spPr bwMode="auto">
                    <a:xfrm>
                      <a:off x="0" y="0"/>
                      <a:ext cx="1175385" cy="220154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378585" cy="2227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2" r="-20" b="-12"/>
                    <a:stretch>
                      <a:fillRect/>
                    </a:stretch>
                  </pic:blipFill>
                  <pic:spPr bwMode="auto">
                    <a:xfrm>
                      <a:off x="0" y="0"/>
                      <a:ext cx="1378585" cy="22275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 фотографии слева в центре — изготовленная в ГДР копия волана, каким играли во Франции и Испании во времена Рабле. Такой волан перебрасывали руками. В Японии вместо кожаного мешочка перья втыкали в шар, состоящий из 30 — 40 вишневых косточек, скрепленных клее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овременных воланов — великое множество. На фотографии вверху собраны некоторые</w:t>
      </w:r>
      <w:r>
        <w:rPr>
          <w:rFonts w:cs="Times New Roman" w:ascii="Times New Roman" w:hAnsi="Times New Roman"/>
          <w:sz w:val="22"/>
          <w:szCs w:val="22"/>
        </w:rPr>
        <w:t xml:space="preserve"> </w:t>
      </w:r>
      <w:r>
        <w:rPr>
          <w:rFonts w:cs="Times New Roman" w:ascii="Times New Roman" w:hAnsi="Times New Roman"/>
          <w:bCs/>
          <w:sz w:val="22"/>
          <w:szCs w:val="22"/>
        </w:rPr>
        <w:t>интересные представители большого семейства. Все международные турниры проводят воланом, оперение которого сделано из гусиных перышек, причем эти перышки специальным штампом вырубают из больших перьев (на фото — третий справа). Головка волана сделана из пробки, обтянутой лайкой. Точно выдержано соотношение веса головки к весу оперения — 1,5 к 1. Такой волан после подачи устремляется вверх и почти отвесно падает конце своего полета. Высококачественные перьевые воланы выверяют с помощью аэродинамической трубы. Есть три класса: медленные — зеленая окантовка, средние — голубая и быстрые — красная. Соответственно различаются и траектории их полета, это показано на рисунке. При всех достоинствах перьевой волан весьма хрупок, бывает, за одну игру разбивается 10 — 15 воланов. Впрочем, прогресс возможен и в этой области — не так давно фирма «Виктор» приступила к выпуску воланов повышенной стойкост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ногие фирмы работают над созданием пластиковых воланов, которые бы не уступали перьевым. Английский волан (на фото — четвертый справа) — один из лучших — прочный, не боится влаги, устойчив в полете. И все же траектория его полета более полога, чем требуетс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е уступает ему японский пластиковый волан (на фото — пятый справа). Его головка не резиновая, а пробковая. Такими воланами все же проводят некоторые турниры, хотя и не высшей категори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Химики из ГДР разработали свой вариант турнирного волана «Звезда» (на фото — второй справа). Остальные воланы: французский, датский, западногерманский и итальянский — предназначены в основном для игры на воздухе. С головками из полиуретана, слегка утяжеленные, эти воланы прочны и не боятся вет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ыпускаемые у нас воланы пока что не соответствуют мировым стандартам и не используются для спортивных соревнований. Иногда в спортивных магазинах можно найти неплохие воланы производства ГДР. Чаще всего это «</w:t>
      </w:r>
      <w:r>
        <w:rPr>
          <w:rFonts w:cs="Times New Roman" w:ascii="Times New Roman" w:hAnsi="Times New Roman"/>
          <w:bCs/>
          <w:sz w:val="22"/>
          <w:szCs w:val="22"/>
          <w:lang w:val="en-US"/>
        </w:rPr>
        <w:t>Habjcht</w:t>
      </w:r>
      <w:r>
        <w:rPr>
          <w:rFonts w:cs="Times New Roman" w:ascii="Times New Roman" w:hAnsi="Times New Roman"/>
          <w:bCs/>
          <w:sz w:val="22"/>
          <w:szCs w:val="22"/>
        </w:rPr>
        <w:t>», что в переводе означает «Ястреб».</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етку для игры приобрести нетрудно, а площадка, расчерченная по нашему рисунку, может разместиться во дворе вашего дома. Желаем усп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392555" cy="1676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21" r="-26" b="-21"/>
                    <a:stretch>
                      <a:fillRect/>
                    </a:stretch>
                  </pic:blipFill>
                  <pic:spPr bwMode="auto">
                    <a:xfrm>
                      <a:off x="0" y="0"/>
                      <a:ext cx="1392555" cy="1676400"/>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УЧИСЬ ЖОНГЛИРОВАТЬ</w:t>
      </w:r>
    </w:p>
    <w:p>
      <w:pPr>
        <w:pStyle w:val="Normal"/>
        <w:ind w:firstLine="284"/>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Беседа с преподавателем училища циркового искусства Н. БАУМА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арене, озаренной лучами света, стоит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кажется десятируким. Легкими, чуть заметными со стороны движениями он подбрасывает в воздух одновременно десяток различных предметов. В такт музыке все это кружится над головой. У зрителей рождается ощущение, что все предметы невидимыми нитями привязаны к человеку, заколдованы им и поэтому не падают на п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это удается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й собеседник, преподаватель училища циркового искусства Николай Эрнестович Бауман, улыб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то время когда я был мальчиком, многие люди, не имеющие представления об особенностях работы в цирке, искренне считали, что акробаты, эквилибристы, жонглеры — люди с каким-то особым устройством организма или просто с выломанными костями. Теперь уже каждый пионер знает, что это вздор, что акробат, по существу, очень хороший спортсмен, гимнаст, отлично владеющий своим телом. Все достигается только тренировкой: и подвижность, и ловкость, и сила. Это в акробатике. Ну, а в жонглировании? Жонглер тоже должен много тренироваться, пройти большую специальную школу обучения. Но красивое искусство жонглирования и баланса доступно каждому человеку. Нужно только знать, какие упражнения и как именно следует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учиться легче всего под руководством хорошего инструктора. Но, правду говоря, 30 лет назад, когда я начал овладевать искусством жонглирования, у меня совсем не было преподавателя. Я постиг это искусство самоучкой. Поэтому я думаю, что каждый желающий научиться жонглировать может это сделать сам, руководствуясь для начала только теми указаниями, которые я дам на страницах жур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06755" cy="835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43" r="-51" b="-43"/>
                    <a:stretch>
                      <a:fillRect/>
                    </a:stretch>
                  </pic:blipFill>
                  <pic:spPr bwMode="auto">
                    <a:xfrm>
                      <a:off x="0" y="0"/>
                      <a:ext cx="706755" cy="83502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588010" cy="984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36" r="-61" b="-36"/>
                    <a:stretch>
                      <a:fillRect/>
                    </a:stretch>
                  </pic:blipFill>
                  <pic:spPr bwMode="auto">
                    <a:xfrm>
                      <a:off x="0" y="0"/>
                      <a:ext cx="588010" cy="9842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557530" cy="804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45" r="-64" b="-45"/>
                    <a:stretch>
                      <a:fillRect/>
                    </a:stretch>
                  </pic:blipFill>
                  <pic:spPr bwMode="auto">
                    <a:xfrm>
                      <a:off x="0" y="0"/>
                      <a:ext cx="557530" cy="80454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557530" cy="789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45" r="-64" b="-45"/>
                    <a:stretch>
                      <a:fillRect/>
                    </a:stretch>
                  </pic:blipFill>
                  <pic:spPr bwMode="auto">
                    <a:xfrm>
                      <a:off x="0" y="0"/>
                      <a:ext cx="557530" cy="78930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609600" cy="1508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24" r="-59" b="-24"/>
                    <a:stretch>
                      <a:fillRect/>
                    </a:stretch>
                  </pic:blipFill>
                  <pic:spPr bwMode="auto">
                    <a:xfrm>
                      <a:off x="0" y="0"/>
                      <a:ext cx="609600" cy="1508760"/>
                    </a:xfrm>
                    <a:prstGeom prst="rect">
                      <a:avLst/>
                    </a:prstGeom>
                  </pic:spPr>
                </pic:pic>
              </a:graphicData>
            </a:graphic>
          </wp:inline>
        </w:drawing>
      </w: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своив на практике упражнения, технику которых я объясню, вы увидите, что хотя это всего только тренировочные задания, но в сумме они представляют собой совершенно готовый цирковой номер, с которым не стыдно выступить на любом школьном вечере самодеятельности. Следует только оформить соответствующим образом предметы, с которыми вы будете выступать: мячики, палки, кольца. Но это уже вопрос будущего, и сделать это совсем не тру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начинаем первый урок. Он, как и последующие, будет продолжаться 4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ьте для него два теннисных или простых резиновых мячика разных цветов. Условимся, что один мячик у нас белый, второй — с красной полос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примите правильную позицию. Она называется стойкой жонглера. Станьте прямо, держитесь без напряжения. Спина ровная, плечи развернуты. Левая нога для устойчивости немного выставлена вперед, колено полусогнуто. Правая — прямая. Упор делаете на нее. Руки согнуты в локтях, но держать их надо свободно, не сковывая движений. Локти расставлены на ширину плеч. Кисти повернуты ладонями вверх, пальцы полусогнуты для бро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нем с одного мяча — белого. Перебрасывайте его из правой руки в левую и обратно так, чтобы он взлетал не выше уровня вашей головы. Делайте это минут 20, стараясь не раздвигать локтей. Можно сдвигаться с места, сохраняя стой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20 минут тренировки возьмите оба мяча: в правую руку — белый, в левую — с красной полосой. Перебрасывайте мячи из руки в руку так, чтобы они летели на том же уровне, то есть не выше вашей головы, встречным полетом — прочерчивая в воздухе дугу. Потренировавшись дня три-четыре по 20 минут, вы научитесь выполнять это упраж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три дня приступим к следующему. Приготовьте еще один мяч — с черной полос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возьмите в одну руку (любую) два мяча. Тремя пальцами — большим, указательным и средним — держите белый. Двумя остальными пальцами прижмите к ладони мяч с красной полосой. Толчком трех пальцев пошлите в воздух белый мяч. Когда он, достигнув уровня головы, начнет падать вниз, бросайте навстречу ему всеми пятью пальцами красный. Рука свободна, она ловит белый мяч, сразу же посылает его вверх и ловит красный! При этом совершайте рукой (от локтя) кругообразные движения от груди в сторону плеча, чтобы мячи не сталкивались в воздухе. Кончая упражнение, прижмите первый пойманный мяч безымянным пальцем и мизинцем, а тремя остальными поймайте второй мя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ание это сложнее двух первых и начинает выходить вполне гладко обычно только через неделю-две. Все время следите за стойкой. Она должна войти у вас в привы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онглировав минут 20 двумя мячами, возьмите все три мяча. В одной руке (правой) — белый и красный, в другой (левой) — черный. Начинает та рука, в которой два мяча. Техника броска двух мячей вам уже известна. Теперь надо бросить белый мяч так, чтобы он описал дугу в сторону левой руки. В тот момент, когда белый мяч готов упасть, навстречу ему посылайте черный. Ловите левой рукой белый и навстречу черному правой рукой выбрасывайте красный. Затем навстречу красному бросайте белый и т. д. Это создает в воздухе рисунок из двух встречных дуг, который особенно четко виден, если мячи ярко окрашены. Чтобы проделывать это четко и красиво, надо потренироваться дней десять.</w:t>
      </w:r>
    </w:p>
    <w:p>
      <w:pPr>
        <w:pStyle w:val="Normal"/>
        <w:ind w:firstLine="284"/>
        <w:jc w:val="both"/>
        <w:rPr/>
      </w:pPr>
      <w:r>
        <w:rPr>
          <w:rFonts w:cs="Times New Roman" w:ascii="Times New Roman" w:hAnsi="Times New Roman"/>
          <w:sz w:val="22"/>
          <w:szCs w:val="22"/>
        </w:rPr>
        <w:t>Вы научились бросать три мяча. Прибавим к ним четвертый, скажем зеленый. Возьмите в каждую руку по два мяча. Как их держать, вы уже знаете. Но бросать их нужно не одновременно двумя руками, а так, чтобы левая немного отставала от правой. На языке жонглеров это называется «бросать не в темп». В правой руке держите белый и красный мячи (белый сверху), в левой — черный и зеленый (черный сверху). Первым бросайте белый мяч, вслед за ним — черный. Оба они летят по вертикали вверх. Когда белый готов упасть в ту руку, которая его бросила, навстречу ему посылайте из нее же красный. В этот момент черный будет падать в левую руку. Навстречу ему бросайте второй из этой же руки — зеленый. Таким образом, каждая рука бросает и ловит только свои мячи. В воздухе образуются две расходящиеся в разные стороны ду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73100" cy="1033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35" r="-53" b="-35"/>
                    <a:stretch>
                      <a:fillRect/>
                    </a:stretch>
                  </pic:blipFill>
                  <pic:spPr bwMode="auto">
                    <a:xfrm>
                      <a:off x="0" y="0"/>
                      <a:ext cx="673100" cy="103314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508635" cy="984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36" r="-71" b="-36"/>
                    <a:stretch>
                      <a:fillRect/>
                    </a:stretch>
                  </pic:blipFill>
                  <pic:spPr bwMode="auto">
                    <a:xfrm>
                      <a:off x="0" y="0"/>
                      <a:ext cx="508635" cy="9842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606425" cy="886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40" r="-59" b="-40"/>
                    <a:stretch>
                      <a:fillRect/>
                    </a:stretch>
                  </pic:blipFill>
                  <pic:spPr bwMode="auto">
                    <a:xfrm>
                      <a:off x="0" y="0"/>
                      <a:ext cx="606425" cy="88646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560195" cy="1163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31" r="-23" b="-31"/>
                    <a:stretch>
                      <a:fillRect/>
                    </a:stretch>
                  </pic:blipFill>
                  <pic:spPr bwMode="auto">
                    <a:xfrm>
                      <a:off x="0" y="0"/>
                      <a:ext cx="1560195" cy="116395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ренировавшись 4 — 8 уроков, приступайте к каскаду и полукаска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скадом называется рисунок, который создают в воздухе летящие мячи при броске их вверх по вертикали из одной руки в другую. Причем бросает только правая рука, а ловит и перекладывает в правую всегда только левая. Бросать каскадом можно 2, 3 и 4 мя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лукаскаде бросают и ловят обе руки, но правая бросает мяч так, чтобы он летел над мячом, брошенным левой рукой. Участвуют в полукаскаде всегда три мяча. Сначала бросают вверх белый — из правой руки, в которой держат два мяча. Вслед за белым, навстречу ему, левая рука выбрасывает черный — с тем расчетом, чтобы тот летел несколько ниже белого. Затем бросаете красный навстречу черному, но теперь уже немного выше него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инайте тренироваться с каскада. Когда вы научитесь его выполнять, легче будет делать полукаскад. Оба эти задания можно освоить за четыре-пять занятий. Только не нарушайте последова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уже каждый ваш урок будет строиться следующим образом: первые 15 мин. — повторение пройденного; следующие 30 мин. — новое за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с мячами», как говорят у нас в цирке, вами уже освоена. Перейдем к коль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где их достать? Учебное кольцо должно быть плоским, так как за плоский край его удобнее держать. Наружный диаметр кольца — 30 см, внутренний — 26 см, следовательно, ширина кольца — 4 см. Купить точно такое кольцо трудно, поэтому его лучше сделать самому из листа 3 — 4-миллиметровой фан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ое из четырех сделанных вами колец обмотайте цветной тесь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нем урок. Стойка при работе кольцами не меняется. Возьмите в правую руку два кольца — белое и красное. Каждое из них держите двумя пальцами: белое — указательным и средним, красное — безымянным и мизинцем. Придерживайте оба кольца большим паль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устите руку немного вниз для взмаха. Резкий бросок вверх! Кистью придавайте кольцу вращение снизу вверх. Вращение в полете необходимо для устойчивости кольца в воздухе. Кольцо взлетит значительно выше вашей головы. Когда оно начнет падать, навстречу ему бросайте другое кольцо, а падающее ловите всеми пятью пальцами. Большой немного отставьте, иначе он будет мешать. Ловите второе этой же рукой. Ладонь смотрит внутрь. Начинайте все снач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елайте то же самое левой рукой. Ее придется тренировать гораздо дольше, чем правую. Она менее ловка. Тренироваться с двумя кольцами нужно по меньшей мере четыре ур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оив это упражнение, переходите к следующ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ьмите четыре кольца — по два в каждую руку. Бросайте их «не в темп», так же, как бросали два одной рукой. Это упражнение на 4 ур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тогда, когда вы научитесь жонглировать мячами и четырьмя кольцами, беритесь за па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86130" cy="871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41" r="-45" b="-41"/>
                    <a:stretch>
                      <a:fillRect/>
                    </a:stretch>
                  </pic:blipFill>
                  <pic:spPr bwMode="auto">
                    <a:xfrm>
                      <a:off x="0" y="0"/>
                      <a:ext cx="786130" cy="87122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740410" cy="1276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28" r="-48" b="-28"/>
                    <a:stretch>
                      <a:fillRect/>
                    </a:stretch>
                  </pic:blipFill>
                  <pic:spPr bwMode="auto">
                    <a:xfrm>
                      <a:off x="0" y="0"/>
                      <a:ext cx="740410" cy="127698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770890" cy="1557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23" r="-46" b="-23"/>
                    <a:stretch>
                      <a:fillRect/>
                    </a:stretch>
                  </pic:blipFill>
                  <pic:spPr bwMode="auto">
                    <a:xfrm>
                      <a:off x="0" y="0"/>
                      <a:ext cx="770890" cy="155702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688340" cy="899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40" r="-52" b="-40"/>
                    <a:stretch>
                      <a:fillRect/>
                    </a:stretch>
                  </pic:blipFill>
                  <pic:spPr bwMode="auto">
                    <a:xfrm>
                      <a:off x="0" y="0"/>
                      <a:ext cx="688340" cy="89916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835025" cy="1258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28" r="-43" b="-28"/>
                    <a:stretch>
                      <a:fillRect/>
                    </a:stretch>
                  </pic:blipFill>
                  <pic:spPr bwMode="auto">
                    <a:xfrm>
                      <a:off x="0" y="0"/>
                      <a:ext cx="835025" cy="125857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816610" cy="950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38" r="-44" b="-38"/>
                    <a:stretch>
                      <a:fillRect/>
                    </a:stretch>
                  </pic:blipFill>
                  <pic:spPr bwMode="auto">
                    <a:xfrm>
                      <a:off x="0" y="0"/>
                      <a:ext cx="816610" cy="95059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145540" cy="1651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22" r="-31" b="-22"/>
                    <a:stretch>
                      <a:fillRect/>
                    </a:stretch>
                  </pic:blipFill>
                  <pic:spPr bwMode="auto">
                    <a:xfrm>
                      <a:off x="0" y="0"/>
                      <a:ext cx="1145540" cy="165163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чала, конечно, их нужно сделать. Очень хорошо, если у вас есть готовые, выточенные на токарном станке палки. Но их можно выстрогать самому. Длина палки — 40 см, диаметр ручки — 2,5 см, к головке палка тоньше — 2 см. Диаметр головки — 4,7 см. Бросать и ловить палку нужно за ручку, чуть отступив от ее ко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нем урок. Возьмите одну палку правой рукой так, чтобы головка ее смотрела на ваше левое плечо. Бросайте ее вверх с тем расчетом, чтобы она перевернулась в воздухе один раз в вертикальной плоскости. Силы здесь применять не надо, палка должна лететь немного выше уровня вашей головы. Взмах руки короткий — от локт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научитесь бросать одну палку одинарным оборотом правой и левой рукой и из руки в руку (на это у вас пойдет всего один урок), принимайтесь за двойные обороты. Для них палку приходится крутить в два раза сильнее и бросать ее в два раза выше. Упражнение это трудное. Сразу оно не получится, но не теряйте терп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е палки бросают из руки в руку точно так же, как два мяча. Но палки должны совершать в воздухе об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онглирование тремя палками не отличается от жонглирования тремя мячами, но две палки в одной руке нужно держать вместе, не разводя их пальцами. Три палки можно бросать и двойными и одинарными оборотами.</w:t>
      </w:r>
    </w:p>
    <w:p>
      <w:pPr>
        <w:pStyle w:val="Normal"/>
        <w:ind w:firstLine="284"/>
        <w:jc w:val="both"/>
        <w:rPr/>
      </w:pPr>
      <w:r>
        <w:rPr>
          <w:rFonts w:cs="Times New Roman" w:ascii="Times New Roman" w:hAnsi="Times New Roman"/>
          <w:sz w:val="22"/>
          <w:szCs w:val="22"/>
        </w:rPr>
        <w:t>Теперь можно начать учиться бросать палки из-под ноги. Корпус при этом следует держать прямо, ноги поднимать довольно высоко, по очереди, немного сгибая их в коленях. Правая рука бросает палку из-под правого колена, левая — из-под левого. Три палки посылайте одну за другой, сохраняя одинарные обор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нный» трюк всякого жонглера — это балансирование предмета с одновременным жонглир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ый удобный предмет для балансирования — тоже палка, длина которой соответствует примерно вашему росту (150 — 160 см). Толщина палки — 2,5 — 3 см. Как это ни странно, балансировать длинный предмет с тяжестью на его верхнем конце легче, чем короткий и без тяжести. Поэтому на верхний конец палки можно прикрепить маленькую площадку примерно 10X12 см. Нижний конец баланса должен быть совершенно ровным. Его неплохо оклеить кусочком замши или су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вьте палку себе на лоб, как вам будет удобней. Руки разведите в стороны, держа их на уровне плеч. Корпус прямой. Левую ногу выставьте немного вперед. Теперь «ищите баланс» движениями шеи, не сходя с м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омните, что балансировать с большой тяжестью — шестом, лестницей и т. д. — вам еще нельзя. Это доступно только хорошо тренированным профессиона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окая палка, на площадке которой стоит, скажем, ваза из папье-маше, выглядит во время выступления очень эффектно. Особенно если вы умеете, балансируя, одновременно жонглировать или вертеть кольца в разные стороны. Это легкий трюк. Делается он так. Вы надеваете на вытянутые и разведенные на уровне плеч руки, которые держите ладонями книзу, по кольцу. Размер кольца должен быть сантиметров 50 в диаметре. Кольца надевайте ближе к локтю. Два других держите в руках. Сначала взмахом обеих рук наружу заставьте те кольца, которые вы надели на локти, вращаться внутри. Затем разожмите пальцы и толкните кольца, находящиеся у вас в руках, к запястью, придавая им одновременно вращательное движение наружу. Теперь мягкими покачиваниями рук сохраняйте вращение. Кольца будут вертеться в разные ст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чив номер, правой рукой сбейте палку со лба и обеими руками поймайте вазу.</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Беседу записала Е. Доснач</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БИЛЬЯРД</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Бильярд — очень популярная и массовая игра. В свое </w:t>
      </w:r>
      <w:r>
        <w:rPr>
          <w:rFonts w:cs="Times New Roman" w:ascii="Times New Roman" w:hAnsi="Times New Roman"/>
          <w:bCs/>
          <w:sz w:val="22"/>
          <w:szCs w:val="22"/>
        </w:rPr>
        <w:t xml:space="preserve">время </w:t>
      </w:r>
      <w:r>
        <w:rPr>
          <w:rFonts w:cs="Times New Roman" w:ascii="Times New Roman" w:hAnsi="Times New Roman"/>
          <w:sz w:val="22"/>
          <w:szCs w:val="22"/>
        </w:rPr>
        <w:t>журнал дал несколько уроков ее любителям (см. «Наука и жизнь», 1966, №N8 2, 3, 4, 6, 11). Интерес к ней с тех пор отнюдь не ослаб, о чем свидетельствует обширная читательская почта.</w:t>
      </w:r>
    </w:p>
    <w:p>
      <w:pPr>
        <w:pStyle w:val="Normal"/>
        <w:ind w:firstLine="284"/>
        <w:jc w:val="both"/>
        <w:rPr/>
      </w:pPr>
      <w:r>
        <w:rPr>
          <w:rFonts w:cs="Times New Roman" w:ascii="Times New Roman" w:hAnsi="Times New Roman"/>
          <w:sz w:val="22"/>
          <w:szCs w:val="22"/>
        </w:rPr>
        <w:t xml:space="preserve">Сегодня и в нашей стране бильярд </w:t>
      </w:r>
      <w:r>
        <w:rPr>
          <w:rFonts w:cs="Times New Roman" w:ascii="Times New Roman" w:hAnsi="Times New Roman"/>
          <w:bCs/>
          <w:sz w:val="22"/>
          <w:szCs w:val="22"/>
        </w:rPr>
        <w:t xml:space="preserve">вновь </w:t>
      </w:r>
      <w:r>
        <w:rPr>
          <w:rFonts w:cs="Times New Roman" w:ascii="Times New Roman" w:hAnsi="Times New Roman"/>
          <w:sz w:val="22"/>
          <w:szCs w:val="22"/>
        </w:rPr>
        <w:t>становится полноправным видом спорта. В конце прошлого года была создана Московская федерация бильярдного спорта. Аналогичные федерации уже есть в Грузии, Узбекистане и Ленинграде. В недалеком будущем под эгидой Госкомспорта СССР предполагается создание и Всесоюзной федерации бильярда. Сыгран первый международный матч — команда лучших бильярдистов страны встречалась со сборной финских профессионалов и победила с общим счетом 13:12, хотя игра и велась по совершенно забытым у нас правилам «5 шаров с карамболем» (в финском варианте — «Кай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ире существует немало разновидностей игры на бильярде, даже по ориентировочным подсчетам — более тридцати. В СССР наибольшим распространением пользуются «Малая русская пирамида (71 очко)», «Московская пирамида», «Большая пирамида с цветными шарами (251 очко)», «Американка», «Кегли». За рубежом, кроме того, за бильярдными столами состязаются в национальных и международных чемпионатах мастера игры в «Снукер», «Пул», «Ке-нон» (о «Снукере» рассказывалось в журнале «Наука и жизнь», 1981, №№ 5, 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бликации мы возобновляем с описания основных правил игры в «Малую русскую пирамиду», или «71 очко». Мы попросили вести занятия школы члена президиума Московской федерации бильярдного спорта Владимира Серафимовича Симонич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МАЛАЯ РУССКАЯ ПИРАМИДА (71 ОЧК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 ведется 16 шарами, один из которых — биток, а остальные имеют нумерацию от 1 до 15. Сумма этих чисел равна 120, кроме того, по 10 очков дополнительно играющий получает, забив шар «1» (туза), а также за последний оставшийся на бильярде шар, вне зависимости от его номинала. Таким образом, общая сумма разыгрываемых очков составляет 140, и для выигрыша одному из партнеров достаточно набрать 71 очко. Отсюда и название иг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ры расставляются, как указано на рисунке, так, чтобы шар «4» стоял на третьей точке бильярда.</w:t>
      </w:r>
    </w:p>
    <w:p>
      <w:pPr>
        <w:pStyle w:val="Normal"/>
        <w:ind w:firstLine="284"/>
        <w:jc w:val="both"/>
        <w:rPr/>
      </w:pPr>
      <w:r>
        <w:rPr>
          <w:rFonts w:cs="Times New Roman" w:ascii="Times New Roman" w:hAnsi="Times New Roman"/>
          <w:sz w:val="22"/>
          <w:szCs w:val="22"/>
        </w:rPr>
        <w:t>Право первого удара определяется по жребию. Следующие партии начинаются по очереди, и если играется их нечетное число, при розыгрыше последней вновь бросается жреб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0195" cy="2928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2" r="-23" b="-12"/>
                    <a:stretch>
                      <a:fillRect/>
                    </a:stretch>
                  </pic:blipFill>
                  <pic:spPr bwMode="auto">
                    <a:xfrm>
                      <a:off x="0" y="0"/>
                      <a:ext cx="1560195" cy="29286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Начинающий игру ударяет по битку, установив его в любой точке («с рук») «дома». При игре из «дома» игроку запрещено выходить за линии продолжения длинных бортов бильярда. Фактически началом игры считается тот момент, когда шар-биток пересечет линию, ограничивающую «дом». По этому касание или сдвиг битка с места в пределах «дома» нарушением не является и наказания не влеч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 — в зависимости от договоренности между партнерами или условий турнира — может вестись по правилу «чистое назначение» либо «шар — луза». При «чистом назначении» выполняющий удар игрок исчерпывающим образом описывает предполагаемое движение битка и задетых им ша- ров до конечного результата удара. Например: «Карамболем от шестерки, одиннадцатым шаром тройка, прямо в середину» — то есть, по замыслу играющего, после столкновения с шестеркой биток попадает в одиннадцатый шар, который, ударяя в свою очередь в тройку, кладет его в среднюю лузу. Характерно, что все остальные шары, упавшие в лузу вследствие этого же удара, не засчитываются и выставляются на бильяр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9715" cy="1480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24" r="-24" b="-24"/>
                    <a:stretch>
                      <a:fillRect/>
                    </a:stretch>
                  </pic:blipFill>
                  <pic:spPr bwMode="auto">
                    <a:xfrm>
                      <a:off x="0" y="0"/>
                      <a:ext cx="1529715" cy="14808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авляемый шар (кроме битка) обычно ставится на третью точку бильярда. Если же она занята, шар ставится плотно к центру короткого борта, противоположного «д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пособе «шар — луза» указывается только номер шара и луза, в которую игрок намерен его положить. При этом засчитываются и все другие, не заказанные шары, упавшие в любые лузы, если заказ выполнен прави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мотря на то, что в официальных соревнованиях у нас играют в основном на условиях «чистого назначения», многие ведущие мастера бильярда полагают, что способ «шар — луза» ничуть не хуже и к тому же значительно упрощает судейство, поскольку в играх соперников высокого и даже среднего класса вероятность случайного падения незаказанного шара в лузу чрезвычайно м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шение правил наказывается штрафными очками. Штраф взыскивается в следующих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ромахе, т. е. когда биток после удара не заденет ни одного из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адении битка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лете битка за б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лучайное касание любого шара до удара, во время удара и после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игру не своим шаром (не бит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правильном ударе кием (ребром или тур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игре «с рук», то есть из произвольно выбранной играющим точки в пределах «дома», биток попадет в шар до выхода из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удар, сделанный до полной остановки шаров после удара предыдущ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ех случаях штраф равен пяти очкам, которые вычитаются из суммы, набранной оштрафованным, и прибавляются к очкам его партнера. При одновременном нарушении нескольких правил штраф не суммируется, а назначается в размере тех же 5 очков. Положенные шары при штрафных ударах не засчитываются и выставляются на бильярд.</w:t>
      </w:r>
    </w:p>
    <w:p>
      <w:pPr>
        <w:pStyle w:val="Normal"/>
        <w:ind w:firstLine="284"/>
        <w:jc w:val="both"/>
        <w:rPr/>
      </w:pPr>
      <w:r>
        <w:rPr>
          <w:rFonts w:cs="Times New Roman" w:ascii="Times New Roman" w:hAnsi="Times New Roman"/>
          <w:sz w:val="22"/>
          <w:szCs w:val="22"/>
        </w:rPr>
        <w:t>В игре может сложиться такое положение, когда партнерам выгодно делать штрафные удары, чтобы не предоставлять игрового преимущества сопернику. В этом случае после трех ударов с каждой стороны, если шары не изменили своего положения на бильярде, партия признается оконченной вничью. Ничейный результат достигается и когда оба партнера набрали по 70 очков. Если в партии по условиям соревнования обязательно требуется определить победителя, она переигрывается полностью или (при обоюдном согласии партнеров) только в последнем шаре. Шар ставится на третью точку бильярда, и первый удар производится из «дома» тем партнером, который положил последний шар. При этом по одному удару каждый играющий делает без зак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адении битка в лузу или за борт партнер оштрафованного играет битком из «дома» «с рук». Если все шары находятся в «доме», а необходимо выполнять удар «с рук», временным «домом» считается противоположная сторона бильярд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ПОСЛЕДНИЙ ШАР</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ий шар стоит вплотную к борту на губке лузы. Положить его прямым ударом в лузу невозможно. Практически любое касание чревато подставкой партнеру. Намеренный штрафной удар (промах) тоже исключен — у партнера в пяти очках партия. Что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98905" cy="2105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7" r="-26" b="-17"/>
                    <a:stretch>
                      <a:fillRect/>
                    </a:stretch>
                  </pic:blipFill>
                  <pic:spPr bwMode="auto">
                    <a:xfrm>
                      <a:off x="0" y="0"/>
                      <a:ext cx="1398905" cy="2105660"/>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ТВЕТЫ И РЕШЕНИ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СЛЕДНИЙ ШАР (стр. 13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ые ситуации в игре складываются не так уж и редко. Но задача трудная. Достаточно сказать, что и вполне зрелые мастера не всегда правильно находят выход из такого по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 наносится с сильным левым винтом — кий бьет в левую часть битка чуть выше центра. Отражаясь от борта, биток по касательной задевает шар, придав ему обратное вращение, в результате чего шар поднимается на короткий борт, не отходя от него. В свою очередь, биток после столкновения с шаром попадает в короткий борт, причем за счет сохраненного вращения угол его отражения от борта значительно круче, отчего биток касается длинного борта перед средней лузой. Отразившись еще раз, он попадает в противоположный длинный борт и в итоге становится в «доме» вплотную к короткому борту. При идеально выполненном ударе шар и биток становятся на одной линии, параллельной длинному бо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образом, партнер теперь сам поставлен в сложное положение. Положить шар в лузу он не может и к тому же должен изрядно подумать над вариантом своего уд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9090" cy="2621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 r="-22" b="-14"/>
                    <a:stretch>
                      <a:fillRect/>
                    </a:stretch>
                  </pic:blipFill>
                  <pic:spPr bwMode="auto">
                    <a:xfrm>
                      <a:off x="0" y="0"/>
                      <a:ext cx="1609090" cy="2621280"/>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28"/>
          <w:szCs w:val="28"/>
        </w:rPr>
      </w:pPr>
      <w:r>
        <w:rPr>
          <w:rFonts w:cs="Times New Roman" w:ascii="Times New Roman" w:hAnsi="Times New Roman"/>
          <w:b/>
          <w:bCs/>
          <w:sz w:val="28"/>
          <w:szCs w:val="28"/>
        </w:rPr>
        <w:t>ИГРАЮ, КАК ПОЭТ</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sz w:val="28"/>
          <w:szCs w:val="28"/>
        </w:rPr>
      </w:pPr>
      <w:r>
        <w:rPr>
          <w:rFonts w:cs="Times New Roman" w:ascii="Times New Roman" w:hAnsi="Times New Roman"/>
          <w:b/>
          <w:bCs/>
          <w:sz w:val="28"/>
          <w:szCs w:val="28"/>
        </w:rPr>
        <w:t>ОТ ДВУХ БОРТОВ В УГОЛ</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наши поэты любили игру в бильярд, рассказывает Н. А. Луначарская-Розенель в своей книге «Память сердца»</w:t>
      </w:r>
    </w:p>
    <w:p>
      <w:pPr>
        <w:pStyle w:val="Normal"/>
        <w:ind w:firstLine="284"/>
        <w:jc w:val="both"/>
        <w:rPr/>
      </w:pPr>
      <w:r>
        <w:rPr>
          <w:rFonts w:cs="Times New Roman" w:ascii="Times New Roman" w:hAnsi="Times New Roman"/>
          <w:sz w:val="22"/>
          <w:szCs w:val="22"/>
        </w:rPr>
        <w:t>«Это может показаться странным, но кроме литературных, общественных и прочих серьезных дел Анатолия Васильевича Луначарского связывало с Маяковским их общее увлечение бильярдом. Это было тем более парадоксально, что Маяковский играл отлично, е Анатолий Васильевич весьма неважно и почти всегда проигрывал, но гордо отказывался от «форы». Мне казалось, что весь спортивный интерес их игры заключался в определении того, на каком именно шаре Анатолий Васильевич сдаст партию.</w:t>
      </w:r>
    </w:p>
    <w:p>
      <w:pPr>
        <w:pStyle w:val="Normal"/>
        <w:ind w:firstLine="284"/>
        <w:jc w:val="both"/>
        <w:rPr/>
      </w:pPr>
      <w:r>
        <w:rPr>
          <w:rFonts w:cs="Times New Roman" w:ascii="Times New Roman" w:hAnsi="Times New Roman"/>
          <w:sz w:val="22"/>
          <w:szCs w:val="22"/>
        </w:rPr>
        <w:t>Если Анатолий Васильевич и Владимир Владимирович встречались в помещении, где поблизости был бильярд, — пиши пропало! Их как магнитом тянуло в бильярдный зал. Когда мы жили в верхнем этаже музея-усадьбы «Остафьево», к Анатолию Васильевичу иногда приезжал И. Уткин. Луначарский отправлялся с ним на первый этаж и часами играл на старинном маленьком бильярде, на котором, по преданию, гостя у Вяземских — бывших владельцев Остафьева, — играл Пушкин. Тщетно я уговаривала его пойти погулять, поиграть в крокет-Уткин играл мастерски и тоже обычно обыгрывал Анатолия Васильевича. По молодости лет он любил похвалиться: — Я плаваю, как Байрон, и играю на бильярде, как Маяк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в Ленинграде в майские дни я уехала на концертное выступление в «Лесное». Анатолию Васильевичу нездоровилось, и он отказался от посещения оперной премьеры, собираясь пораньше лечь спать.</w:t>
      </w:r>
    </w:p>
    <w:p>
      <w:pPr>
        <w:pStyle w:val="Normal"/>
        <w:ind w:firstLine="284"/>
        <w:jc w:val="both"/>
        <w:rPr/>
      </w:pPr>
      <w:r>
        <w:rPr>
          <w:rFonts w:cs="Times New Roman" w:ascii="Times New Roman" w:hAnsi="Times New Roman"/>
          <w:sz w:val="22"/>
          <w:szCs w:val="22"/>
        </w:rPr>
        <w:t>Я вернулась после концерта в первом часу ночи, к моему изумлению, в номере было пусто, а на столе лежала записка... «Зашел Маяковский. К 11 вернусь». Я сейчас же позвонила в бильярдную, Мне сообщили, что Луначарский играет с Маяковским. Я попросила передать, что вернулась и жду. Через четверть часа Анатолий Васильевич позвонил мне и несколько виноватым голосом объяснил, как складывается партия, и обещал через пять минут быть дома. А через полчаса я, как карающая Немезида, стояла в дверях бильярд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8185" cy="2316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 r="-11" b="-16"/>
                    <a:stretch>
                      <a:fillRect/>
                    </a:stretch>
                  </pic:blipFill>
                  <pic:spPr bwMode="auto">
                    <a:xfrm>
                      <a:off x="0" y="0"/>
                      <a:ext cx="3258185" cy="23164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32"/>
          <w:szCs w:val="32"/>
        </w:rPr>
      </w:pPr>
      <w:r>
        <w:rPr>
          <w:rFonts w:cs="Times New Roman" w:ascii="Times New Roman" w:hAnsi="Times New Roman"/>
          <w:b/>
          <w:bCs/>
          <w:sz w:val="32"/>
          <w:szCs w:val="32"/>
        </w:rPr>
        <w:t>В ОДИН УДАР</w:t>
      </w:r>
    </w:p>
    <w:p>
      <w:pPr>
        <w:pStyle w:val="Normal"/>
        <w:ind w:firstLine="284"/>
        <w:jc w:val="both"/>
        <w:rPr>
          <w:rFonts w:ascii="Times New Roman" w:hAnsi="Times New Roman" w:cs="Times New Roman"/>
          <w:b/>
          <w:b/>
          <w:sz w:val="24"/>
          <w:szCs w:val="24"/>
        </w:rPr>
      </w:pPr>
      <w:r>
        <w:rPr>
          <w:rFonts w:cs="Times New Roman" w:ascii="Times New Roman" w:hAnsi="Times New Roman"/>
          <w:b/>
          <w:i/>
          <w:iCs/>
          <w:sz w:val="24"/>
          <w:szCs w:val="24"/>
        </w:rPr>
        <w:t>БИЛЬЯРДНАЯ ЗАДАЧ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гроки завершали партию «в пирамидку». Шары расположипись на бильярде, как показано на рисунке.</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гроку, у которого уже было 65 очков, надо было закончить партию с одного удара. Куда он должен был бить игральным шаром, чтобы выполнить зада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унок А. Орлов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ГРЫ РАЗНЫХ НАРОДОВ</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bCs/>
          <w:sz w:val="36"/>
          <w:szCs w:val="36"/>
        </w:rPr>
        <w:t>СНУКЕР</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ный удар, уверенная срезка, и по зеленому сукну с мягким стуком раскатилось двадцать два разноцветных шара, останавливаясь в неожиданных положениях. Это снукер — почти неизвестная в нашей стране игра на бильяр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е придумали в Индии около 100 лет назад. Игра оказалась сложнее, чем известные «американка» и «пирамида», пробуждает интерес больше к сложным движениям шаров, чем к выигрышу. Лет через десять снукер появился в Англии и других странах. Потом даже стали разыгрываться первенства мира среди профессионалов по снукеру.</w:t>
      </w:r>
    </w:p>
    <w:p>
      <w:pPr>
        <w:pStyle w:val="Normal"/>
        <w:ind w:firstLine="284"/>
        <w:jc w:val="both"/>
        <w:rPr/>
      </w:pPr>
      <w:r>
        <w:rPr>
          <w:rFonts w:cs="Times New Roman" w:ascii="Times New Roman" w:hAnsi="Times New Roman"/>
          <w:sz w:val="22"/>
          <w:szCs w:val="22"/>
        </w:rPr>
        <w:t>На одном столе в снукер можно играть не только вдвоем, но и нескольким человекам. Принцип очередности удара простой: если удар не принес выигрышных очков, бьет следующий иг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ры цветные, оцениваются в зависимости от цвета: пятнадцать красных шаров — по одному очку каждый, один желтый — по 2 очка, один зеленый — 3 очка, один коричневый — 4 очка, один синий — 5 очков, один розовый — 6 очков, один черный — 7 очков.</w:t>
      </w:r>
    </w:p>
    <w:p>
      <w:pPr>
        <w:pStyle w:val="Normal"/>
        <w:ind w:firstLine="284"/>
        <w:jc w:val="both"/>
        <w:rPr/>
      </w:pPr>
      <w:r>
        <w:rPr>
          <w:rFonts w:cs="Times New Roman" w:ascii="Times New Roman" w:hAnsi="Times New Roman"/>
          <w:sz w:val="22"/>
          <w:szCs w:val="22"/>
        </w:rPr>
        <w:t>Белый шар — это биток. Только им можно бить по остальным шар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игра проводится на обычном бильярдном столе, который нужно подготовить для снукера. Через середину одной половины стола по линейке мелом прочерчивается поперек жирная линия. Затем нужно полукругом отметить зону «дома» для битка. Радиусом должна быть треть расстояния от линии до ближайшего узкого края стола, Ровный полукруг можно легко нарисовать при помощи тонкой веревочки. Ее нужно сложить пополам, в петлю просунуть кусочек мела, а концы прижать к середине прямой линии. Шары расставляются, как показано на схеме. Для удобства установки пирамиды в середине верхней части стола — так называется сторона, противоположная дому, — можно прочертить мелом по бортам три черт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бивающий пирамиду может поставить биток на любом месте в зоне дома — там, откуда удобнее бить. Первым ударом он должен сыграть только красный шар, а если заденет за какой-нибудь другой, то ему засчитывается ошибка и списываются очки в зависимости от ценности затронутого шара. Самым первым ударом важно не только удачно разбить пирамиду, но и отогнать биток как можно дальше от нее, создавая другому игроку позицию посложней. Классический начальный удар показан на рисунке 1 пункти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1860" cy="388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9" r="-16" b="-9"/>
                    <a:stretch>
                      <a:fillRect/>
                    </a:stretch>
                  </pic:blipFill>
                  <pic:spPr bwMode="auto">
                    <a:xfrm>
                      <a:off x="0" y="0"/>
                      <a:ext cx="2181860" cy="388620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Рис. 1. Расположение шаров в начале игры. Пунктиром показан один из классических первых ударов. Обозначения </w:t>
      </w:r>
      <w:r>
        <w:rPr>
          <w:rFonts w:cs="Times New Roman" w:ascii="Times New Roman" w:hAnsi="Times New Roman"/>
          <w:i/>
          <w:iCs/>
          <w:sz w:val="22"/>
          <w:szCs w:val="22"/>
        </w:rPr>
        <w:t xml:space="preserve">на </w:t>
      </w:r>
      <w:r>
        <w:rPr>
          <w:rFonts w:cs="Times New Roman" w:ascii="Times New Roman" w:hAnsi="Times New Roman"/>
          <w:sz w:val="22"/>
          <w:szCs w:val="22"/>
        </w:rPr>
        <w:t>схеме: белый шар (без цифры) — биток, красные шары — 1, желтый — 2, зеленый — 3, коричневый — 4, синий — 5, розовый — 6, черный — 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ры кладутся в любую из шести луз. За уложенный красный шар засчитывается одно очко. После этого бильярдист имеет право удара по любому цветному шару (цветными называются все шары, кроме красных и битка). Если начинающий игрок более уверен в каком-нибудь шаре, то может бить и красный — один, другой, а потом, подогнав биток к цветному, уложить его в одну из луз. Нужно твердо запомнить, что перед каждым цветным шаром должен быть забит красный. Асы бильярда иногда усложняют игру тем правилом, что после красного можно играть только цветной шар. Такая тактика всегда помогает набирать «крупные серии». (Сумма выигранных очков в течение одной очереди называется серией.) Вот какая может получиться серия, если было уложено в лузу несколько шаров: красный (1 очко), зеленый (3 очка), снова красный (1 очко), розовый (6 очков), красный (1 очко), синий (5 очков) и так далее.</w:t>
      </w:r>
    </w:p>
    <w:p>
      <w:pPr>
        <w:pStyle w:val="Normal"/>
        <w:ind w:firstLine="284"/>
        <w:jc w:val="both"/>
        <w:rPr/>
      </w:pPr>
      <w:r>
        <w:rPr>
          <w:rFonts w:cs="Times New Roman" w:ascii="Times New Roman" w:hAnsi="Times New Roman"/>
          <w:sz w:val="22"/>
          <w:szCs w:val="22"/>
        </w:rPr>
        <w:t>Положенный в лузу красный шар выходит из игры. До тех пор, пока на столе есть хотя бы один красный шар, можно забивать цветные шары в любом порядке по своему выбору, но всякий раз перед цветным бильярдист должен класть в лузу красный шар. Забитые цветные шары на этой стадии игры выставляются на те точки стола, где они стояли з начале игры. Может случиться и так, что это место уже занято каким-нибудь другим шаром, тогда цветной шар выставляется на самую верхнюю точку. Если забит зеленый шар, а на его месте стоит красный, то этот зеленый ставится на место черного, если же и туда перекатился какой-то другой шар, то зеленый устанавливается на точку розового и так да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ая часть игры кончается, когда все красные шары забиты в лузы. Теперь правила по отношению к цветным шарам становятся более строгими: их надо класть в лузу в порядке их ценности, начиная с желтого. Забив желтый, можно класть зеленый, затем коричневый, синий, розовый, черный. Уложенные таким образом в лузы цветные шары в игре больше не участвуют. Однако, если был сделан неправильный удар, — бильярдист совершил ошибку при ударе, — цветной шар выставляется на свою основную пози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 подходит к завершению, когда на столе остаются лишь два шара: «последний черный» и биток. Бывает, что у партнеров примерно равное количество очков, поэтому все решают эти семь очков за черный шар. Когда сыгран «последний черный» или совершена ошибка, игра заканчивается. Редко, но может случиться и ничья. В этом случае для определения выигрыша разыгрывается повторение «последнего черного». Черный шар выставляется на свое место, и по нему играют битком из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знатоки бильярда делают красивую игру, они не только укладывают шары в лузу, но при этом еще маневрируют битком по всему полю. В результате маневра противнику может быть поставлен снукер. Это кульминация игры, ее высший смысл, который и дал ей такое название: снукер — ловушка, из которой может выбраться только осторожный, хладнокровный игрок. Снукер — это позиция, из которой биток не может достать тот шар, который по правилам должен быть сыгран: он либо «замазан», либо даже полностью закрыт. Но шансы у вас все же есть — выручит меткий бортовой удар. Помимо известных з бильярде ударов — боковика или срезки и других — в снукере хорошо применять оттяжку. Она выполняется ударом, дающим вращение шару, точно соразмеренное с силой удара. Классный бильярдист может даже заставить биток идти не по прямой, а по дуге. На рисунке 2 показан снукер при игре цветными шарами. Вы видите, что на доске нет красных шаров, значит, играть можно сначала только желтый, но и он закрыт другими шарами. Здесь можно попробовать применить двойной удар от борта, но осторожно, чтобы не задеть черный шар. А теперь ошибки, которые часто встречаются в снукере. Минимальный штраф назначается в четыре очка. Его можно получить за касание шара какой-нибудь частью кия, кроме его кончика. Случается, что игрок промахивается по шару, но это еще полбеды: этот шар, оттолкнувшись от борта, может задеть не тот, который должен быть сыгран. Если биток завалится в лузу, даже вслед за забитым шаром, это тоже ошибка со штрафом в 4 очка. При назначении штрафа берется во внимание оценка шара, который следовало сыграть, или оценка шара, который сыгран неправильно. По правилам всегда берется наивысшее количество очков. Поэтому, если был правильно сыгран красный шар, или желтый, или зеленый, или коричневый, но биток закатится в лузу, то спишется максимальное количество очков — четыре; если в таком положении окажется черный шар, штраф уже составит семь очков (соответственно шесть за розовый и пять за синий). Когда нужно играть, например, коричневый шар и игрок делает правильный удар по нему, а закатывается какой-нибудь другой, то очки не списываются, а уложенный шар выставляется по прави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2970" cy="3858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9" r="-17" b="-9"/>
                    <a:stretch>
                      <a:fillRect/>
                    </a:stretch>
                  </pic:blipFill>
                  <pic:spPr bwMode="auto">
                    <a:xfrm>
                      <a:off x="0" y="0"/>
                      <a:ext cx="2172970" cy="38582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2. Биток в положении снукера Нужно играть желтый шар, который закрыт другими шарами. Пунктиром показан один из возможных уд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ыл поставлен снукер, но бильярдисту засчитали ошибку, очередной игрок имеет право объявить «свободный шар»: любой шар на столе может заменить тот, который оказался закрытым. Проиллюстрируем это примером на втором рисунке. Если бы вам был оставлен снукер после неправильного удара по желтому шару, то вы могли бы назначить синий шар на заме-</w:t>
      </w:r>
    </w:p>
    <w:p>
      <w:pPr>
        <w:pStyle w:val="Normal"/>
        <w:ind w:firstLine="284"/>
        <w:jc w:val="both"/>
        <w:rPr/>
      </w:pPr>
      <w:r>
        <w:rPr>
          <w:rFonts w:cs="Times New Roman" w:ascii="Times New Roman" w:hAnsi="Times New Roman"/>
          <w:sz w:val="18"/>
          <w:szCs w:val="18"/>
        </w:rPr>
        <w:t>(см. окончание на стр. 15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ончание отсутств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БИЛЬЯРД</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РАХВО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sz w:val="40"/>
          <w:szCs w:val="40"/>
        </w:rPr>
        <w:t>Пирамида счетом шарам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ется с соблюдением всех правил малой русской пирамиды (71 очко). Разница в том, что партия считается не на очки, а на количество шаров. Все 15 шаров считаются равнозначащими. Выигрывает партию тот, кто первым положит 8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 может окончиться: 1) выигрышем, 2) проигрышем и 3) ничьей. Ничья может быть, только вынужденной. Например, в конце игры шар-биток встанет к одному из двух шаров, оставшихся на бильярде, а второй шар — в растворе лузы. Партнеры, не желая рисковать ударом, будут только касаться кием битка. После трех таких касаний каждым партнером партия объявляется законченной внич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траф взимается так же, как и в пирамиду на очки: за промах, перелет битка через борт, падение битка в лузу и т. д. Игрок, платящий штраф, отдает партнеру со своей полки сыгранный шар или, если у него нет таких шаров, один из шаров, сыгранных впоследствии; если же у него совсем не будет шаров, то партнер его играет не 8 шаров, а минус количество штрафных. Например, партнер дал два шара штрафа, а шаров не имеет, его противник играет 6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кновенно этим счетом игра ведется между равными партнерами, так как игра на шары более гарантирует от случайных результатов, которые часто имеют место при игре на 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чете очками довольно, чтобы у одного партнера остановился в лузе 15-й шар, а у другого — двойка, как разница в очках получается в 7,5 раза. При счете шарами это исключ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льный игрок может дать слабому ф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бывает трех р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Опытный спортсмен дает фору своему более слабому противнику уже сыгранными шарами, снимая их со своей полки и перекладывая на полку партн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Фора — определенное количество шаров — снимается со стола до разбивки пирамиды и кладется на полку слабому спортсме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етьим родом форы является «смешанная» — часть шаров опытный спортсмен дает из своих уже сыгранных шаров, а часть снимается со ст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фора является настолько точной, что счет ее ведется на половинки, то есть более сильный спортсмен дает не целые шары, а полшара, полтора, два с половиной, то игрокам приходится разыгрывать каждую партию на разных услов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форой служит только полшара, то первая партия играется на равных условиях и каждый игрок должен положить по восемь шаров, а вторая — с форой, то есть более слабый спортсмен кладет не восемь, а только семь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форе в полтора шара одну партию играют с условием, что спортсмен, дающий фору, обязан сыграть восемь шаров, а получающий ее — семь. Вторая партия разыгрывается уже с другим счетом: восемь и ш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форе в два с половиной шара сильный игрок кладет в первую партию восемь шаров, а слабый — шесть. Вторая партия — соответственно восемь и п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большой форе случается, что на столе не хватает шаров для окончания партии. В подобных положениях разрешается снимать с полки недостающее количество шаров и выставлять их на стол. С чьей полки они будут сняты, безразли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ОМН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ить кий надо перед ударем, а не после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бильярдисты поступают наоборот. Сначала «дают» кикс, а потом, негодуя на себя, начинают мелить. Особенно, если этим киксом они проигрывают партию. А потом опять не мелят до следующего кик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БИВ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ребий выпал зам разбивать пирам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этого есть несколько способов. Все зависит от степени изношенности стола и опытности вашего против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ильярд очень «восприимчив», то разбивку следует делать весьма осторожно. Иначе ваш партнер может нанести вам значительный ущерб. Даже если он и не очень сильный спортсм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еред вами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7915" cy="1301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28" r="-15" b="-28"/>
                    <a:stretch>
                      <a:fillRect/>
                    </a:stretch>
                  </pic:blipFill>
                  <pic:spPr bwMode="auto">
                    <a:xfrm>
                      <a:off x="0" y="0"/>
                      <a:ext cx="2367915" cy="130111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нанесете удар по пирамиде с позиции № 4, то биток скользнет рикошетом по шарам и пирамида почти не будет разбита. Но, если вы играете русскую пирамиду или пирамиду счетом шарами, такой удар опасен: «свой» может упасть в лузу, а это карается штраф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нанесете удар с позиции № 3, то пирамида рассыплется по столу гораздо больше, нежели от удара с позиции №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 нанесенный с исходной точки № 2, еще больше разрушит пирамиду, а с точки № 1 — разобьет ее довольно основа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аш противник очень силен, то лучше всего начинать партию с той позиции, на какой стоит биток, изображенный на рисунке. Удар можно нанести без всякого эффе. Силу удара следует рассчитать так, чтобы биток, коснувшись боковых шаров, отразился от короткого и длинного бортов и вернулся до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знаете силу своего противника, а он не знает вашей, то можно пойти на риск. Существует очень хороший прием разбивки. Он производится ударом прямо в лоб. Но с оттяжкой. Шары все рассыпаются между угловыми и средними лузами, а биток отходит назад и прижимается к короткому борту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разбивка морально подавляет противника, ибо такой прием трудновыполним, и партнер невольно дум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он играет, если делает такую рискованную и трудную разби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аш противник силен, то разбивать в лоб не рекомендуется. Если же он слабоват, то риск такого разбоя оправдан. После вашего удара какой-либо из шаров может подставиться к одной из угловых или средних луз. Но на этот риск можно пойти. Если партнер промажет, то биток неизбежно запутается в шарах, и тогда можно будет «снять обильную жа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партнер положит подставленный шар, то это вовсе не значит, что он «сделает» еще несколько шаров. Ошибка же будет ему стоить дор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ет и «трусливый» прием разбивки, изображенный на рисунке справа ввер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9985" cy="1301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8" r="-15" b="-28"/>
                    <a:stretch>
                      <a:fillRect/>
                    </a:stretch>
                  </pic:blipFill>
                  <pic:spPr bwMode="auto">
                    <a:xfrm>
                      <a:off x="0" y="0"/>
                      <a:ext cx="2419985" cy="130111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Этот способ разбивки затягивает партию. Ибо из того положения, в каком очутится биток после разбивки, его нельзя послать к короткому борту «дома», и партнеры на</w:t>
      </w:r>
      <w:r>
        <w:rPr>
          <w:rFonts w:cs="Times New Roman" w:ascii="Times New Roman" w:hAnsi="Times New Roman"/>
          <w:sz w:val="22"/>
          <w:szCs w:val="22"/>
          <w:vertAlign w:val="superscript"/>
        </w:rPr>
        <w:t xml:space="preserve">: </w:t>
      </w:r>
      <w:r>
        <w:rPr>
          <w:rFonts w:cs="Times New Roman" w:ascii="Times New Roman" w:hAnsi="Times New Roman"/>
          <w:sz w:val="22"/>
          <w:szCs w:val="22"/>
        </w:rPr>
        <w:t>чинают «месить» пирамиду, постепенно перегоняя шары на другую половину стол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БРАТНЫЕ ВИ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о на столе образуется такая композиция шаров (см. рис.), что при отыгрыше невозможно провести биток обратно «домой» нормальным круазе. Тогда прибегают к сложному эффе, именуемому в быту «обратным вин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7109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30" r="-15" b="-30"/>
                    <a:stretch>
                      <a:fillRect/>
                    </a:stretch>
                  </pic:blipFill>
                  <pic:spPr bwMode="auto">
                    <a:xfrm>
                      <a:off x="0" y="0"/>
                      <a:ext cx="2371090" cy="12192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этого надо дать битку крутое правое эффе. Коснувшись шара-мишени, он неизбежно даст рикошет и ударится в короткий борт. Если эффе не будет дано энергично, то биток запутается в системе шаров и может произойти подстав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ли эффе было сделано основательно, то биток, коснувшись борта, благодаря вращению, невольно уйдет в обратную сторону и возвратится «домой», не зацепив по дороге ни одного ш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шары расположились так, что обратный винт нужно сделать по левой стороне стола, то биток ударяется крутым левым эффе.</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ИЛЬЯРДНЫЕ ТРЮ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лохую погоду в бильярдных санаториев и домов отдыха, как правило, бывает людно. Для всех желающих поиграть столов не хватает. Тогда уместно предложить показать свое искусство в выполнении бильярдных трюков и задач.</w:t>
      </w:r>
    </w:p>
    <w:p>
      <w:pPr>
        <w:pStyle w:val="Normal"/>
        <w:ind w:firstLine="284"/>
        <w:jc w:val="both"/>
        <w:rPr/>
      </w:pPr>
      <w:r>
        <w:rPr>
          <w:rFonts w:cs="Times New Roman" w:ascii="Times New Roman" w:hAnsi="Times New Roman"/>
          <w:bCs/>
          <w:sz w:val="22"/>
          <w:szCs w:val="22"/>
        </w:rPr>
        <w:t xml:space="preserve">Задача-шутка. </w:t>
      </w:r>
      <w:r>
        <w:rPr>
          <w:rFonts w:cs="Times New Roman" w:ascii="Times New Roman" w:hAnsi="Times New Roman"/>
          <w:sz w:val="22"/>
          <w:szCs w:val="22"/>
        </w:rPr>
        <w:t>На середине стола выставляется какой-либо шар. Вокруг него мелом чертится кружок, диаметр которого равен трем диаметрам шара. На шар кладется монета, и затейник предлагает любому из желающих выбить монету из круга.</w:t>
      </w:r>
    </w:p>
    <w:p>
      <w:pPr>
        <w:pStyle w:val="Normal"/>
        <w:ind w:firstLine="284"/>
        <w:jc w:val="both"/>
        <w:rPr/>
      </w:pPr>
      <w:r>
        <w:rPr>
          <w:rFonts w:cs="Times New Roman" w:ascii="Times New Roman" w:hAnsi="Times New Roman"/>
          <w:sz w:val="22"/>
          <w:szCs w:val="22"/>
        </w:rPr>
        <w:t>На первый взгляд кажется, что достаточно ударить битком по шару, на котором лежит монета, как она сразу же выскочит из круга. Может быть, даже вообще вылетит , за б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это только каж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то из присутствующих, какой бы категорией мастерства в бильярдной игре он ни обладал, все равно выбить монету из круга не сумеет. Дайте желающим как следует помучиться, а потом успокойте, объяснив, что задача эта не разрешима. Тут не поможет ни один из специальных ударов — ни клапштос, ни накат, ни оттяжка, ни эффе. Ни сильный и ни тихий удар. В любом случае оба шара разбегутся, а монета упадет в пределах к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юк. Недалеко от какой-либо из угловых луз бросают на стол носовой платок. Он служит основательным препятствием для шара, играемого в эту лузу, ибо иногда бывает достаточно малейшего кусочка мела, попавшего на стол, чтобы играемый шар изменил свое прямолинейное движение. А если удар слишком силен, то шар может от этого препятствия вылететь за пределы ст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знают все умеющие играть на бильяр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ут вдруг целый кусок материи. И спортсмену кажется, что шар нельзя сыграть в ту лузу, перед которой находится такая тряпичная «надолба». Кажется, что шар или отклонится от своего пути, или вовсе запутается в пла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это только каж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еодоления этого препятствия необходимо нанести сильный удар по битку, и играемый шар преодолеет препятствие без всяких помех.</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АДА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ача № 1. Каким образом и в каком месте стола надо поставить два шара вплотную друг к другу (так называемые «зайцы»), чтобы после нанесения им удара битком с точки № 1 оба шара упали одновременно в разные угловые лузы «А» и «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3305" cy="1386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6" r="-16" b="-26"/>
                    <a:stretch>
                      <a:fillRect/>
                    </a:stretch>
                  </pic:blipFill>
                  <pic:spPr bwMode="auto">
                    <a:xfrm>
                      <a:off x="0" y="0"/>
                      <a:ext cx="2313305" cy="13868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поставить между битком и «зайцами» дополнительно пять шаров так, чтобы ударом битка по ним положить тех же «зайцев» в те же лу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ком месте стола и в какой позиции надо расставить дополнительные шары, чтобы решить задачу?</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ЕШЕНИЕ ЗАДАЧ</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 xml:space="preserve">Задача </w:t>
      </w:r>
      <w:r>
        <w:rPr>
          <w:rFonts w:cs="Times New Roman" w:ascii="Times New Roman" w:hAnsi="Times New Roman"/>
          <w:sz w:val="22"/>
          <w:szCs w:val="22"/>
        </w:rPr>
        <w:t xml:space="preserve">№ </w:t>
      </w:r>
      <w:r>
        <w:rPr>
          <w:rFonts w:cs="Times New Roman" w:ascii="Times New Roman" w:hAnsi="Times New Roman"/>
          <w:bCs/>
          <w:sz w:val="22"/>
          <w:szCs w:val="22"/>
        </w:rPr>
        <w:t xml:space="preserve">1. </w:t>
      </w:r>
      <w:r>
        <w:rPr>
          <w:rFonts w:cs="Times New Roman" w:ascii="Times New Roman" w:hAnsi="Times New Roman"/>
          <w:sz w:val="22"/>
          <w:szCs w:val="22"/>
        </w:rPr>
        <w:t>Для того, чтобы решить задачу № 1, надо поставить «зайцы» так, как изображено на рисунке. То есть один из них должен обязательно находиться на точке стола — первой или третьей, а другой — рядом с ним, почти впритирку. Необходимо только, чтобы центры шаров непременно находились на линии С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5220" cy="1386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26" r="-15" b="-26"/>
                    <a:stretch>
                      <a:fillRect/>
                    </a:stretch>
                  </pic:blipFill>
                  <pic:spPr bwMode="auto">
                    <a:xfrm>
                      <a:off x="0" y="0"/>
                      <a:ext cx="2395220" cy="13868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 наносится как бы «вразрез». Но с таким расчетом, чтобы биток сначала коснулся ближнего к спортсмену шара, и тогда они оба упадут в угловые лузы.</w:t>
      </w:r>
    </w:p>
    <w:p>
      <w:pPr>
        <w:pStyle w:val="Normal"/>
        <w:ind w:firstLine="284"/>
        <w:jc w:val="both"/>
        <w:rPr/>
      </w:pPr>
      <w:r>
        <w:rPr>
          <w:rFonts w:cs="Times New Roman" w:ascii="Times New Roman" w:hAnsi="Times New Roman"/>
          <w:bCs/>
          <w:sz w:val="22"/>
          <w:szCs w:val="22"/>
        </w:rPr>
        <w:t xml:space="preserve">Задача № 2. </w:t>
      </w:r>
      <w:r>
        <w:rPr>
          <w:rFonts w:cs="Times New Roman" w:ascii="Times New Roman" w:hAnsi="Times New Roman"/>
          <w:sz w:val="22"/>
          <w:szCs w:val="22"/>
        </w:rPr>
        <w:t>Усложненный вариант задачи № 1 решается следующим образом. Между битком и «зайцами» ставятся еще пять шаров таким образом, как показано на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шение этой задачи наиболее впечатляюще для зр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6960" cy="1371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6" r="-15" b="-26"/>
                    <a:stretch>
                      <a:fillRect/>
                    </a:stretch>
                  </pic:blipFill>
                  <pic:spPr bwMode="auto">
                    <a:xfrm>
                      <a:off x="0" y="0"/>
                      <a:ext cx="2346960" cy="13716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ача № 2. Является продолжением первой. Но в усложненном вариа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ортсмен наносит сильный удар клапштосом по ближайшему к нему из тройки шаров, расположенных строго на линии, соединяющей три точки стола. Первый шар, получив удар битком, передаст его второму, второй — третьему, а тот уже нанесет удар по «зайцам», стоящим на линии СВ, и они упадут в лу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дел ведет В. СИМОНИЧ</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МОСКОВСКАЯ ПИРАМИД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осковская пирамида играется 16 шарами. Игра ведется всегда одним шаром-«битком» («своим»). Все шары равнозначны. Класть можно чужие шары битком, а также свой от чужого шара. В последнем случае выставив биток на поле, забивший играет «с рук» из «дома», а взамен убирается любой из шаров, на который укажет его партне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гра производится по заказу (шар-луза), и если заказанный шар сыгран правильно, то считаются и все остальные шары, оказавшиеся в лузах при этом ударе. Победителем становится игрок, первым положивший 8 шар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15 белых шаров ставятся при помощи треугольника так, чтобы шар, находящийся в вершине пирамиды, стоял на 3-й точк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иток устанавливается в любом месте «дома». Право первого удара определяется жребием. Началом игры считается момент, когда шар-биток перейдет линию, ограничивающую «дом», поэтому касание битка или сдвиг его с места кием в пределах «дома» разрешается. При начальном ударе или игре «с рук» из «дома» (после забитого в игре «своего» шара) запрещается выходить за линию продолжения длинного борт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дары наносятся партнерами по очереди. Право на повторный удар сохраняется за игроком, забившим «чужой» шар или «свой» ша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дар считается оконченным, когда все находящиеся на бильярде шары полностью остановились и утратили вращение. Следующий удар играющий игрок или его партнер могут производить только после окончания предыдущего уда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и неправильном нанесении удара или ином нарушении правил на игрока накладывается штраф в размере одного шара. Штраф взыскивается в следующих случаях:</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1.</w:t>
      </w:r>
      <w:r>
        <w:rPr>
          <w:rFonts w:cs="Times New Roman" w:ascii="Times New Roman" w:hAnsi="Times New Roman"/>
          <w:sz w:val="22"/>
          <w:szCs w:val="22"/>
        </w:rPr>
        <w:t xml:space="preserve"> </w:t>
      </w:r>
      <w:r>
        <w:rPr>
          <w:rFonts w:cs="Times New Roman" w:ascii="Times New Roman" w:hAnsi="Times New Roman"/>
          <w:bCs/>
          <w:sz w:val="22"/>
          <w:szCs w:val="22"/>
        </w:rPr>
        <w:t>При промахе, то есть когда после удара биток не заденет ни один из шаров. Это правило распространяется и на начальный уда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2.</w:t>
      </w:r>
      <w:r>
        <w:rPr>
          <w:rFonts w:cs="Times New Roman" w:ascii="Times New Roman" w:hAnsi="Times New Roman"/>
          <w:sz w:val="22"/>
          <w:szCs w:val="22"/>
        </w:rPr>
        <w:t xml:space="preserve"> </w:t>
      </w:r>
      <w:r>
        <w:rPr>
          <w:rFonts w:cs="Times New Roman" w:ascii="Times New Roman" w:hAnsi="Times New Roman"/>
          <w:bCs/>
          <w:sz w:val="22"/>
          <w:szCs w:val="22"/>
        </w:rPr>
        <w:t>При вылете битка за борт после удара. Если биток, задев автора удара или его кий, вернулся на стол, он все равно считается выскочивши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3.</w:t>
      </w:r>
      <w:r>
        <w:rPr>
          <w:rFonts w:cs="Times New Roman" w:ascii="Times New Roman" w:hAnsi="Times New Roman"/>
          <w:sz w:val="22"/>
          <w:szCs w:val="22"/>
        </w:rPr>
        <w:t xml:space="preserve"> </w:t>
      </w:r>
      <w:r>
        <w:rPr>
          <w:rFonts w:cs="Times New Roman" w:ascii="Times New Roman" w:hAnsi="Times New Roman"/>
          <w:bCs/>
          <w:sz w:val="22"/>
          <w:szCs w:val="22"/>
        </w:rPr>
        <w:t>Если играющий после удара, во время удара или после него коснется чем-либо любого шара на бильярд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4.</w:t>
      </w:r>
      <w:r>
        <w:rPr>
          <w:rFonts w:cs="Times New Roman" w:ascii="Times New Roman" w:hAnsi="Times New Roman"/>
          <w:sz w:val="22"/>
          <w:szCs w:val="22"/>
        </w:rPr>
        <w:t xml:space="preserve"> </w:t>
      </w:r>
      <w:r>
        <w:rPr>
          <w:rFonts w:cs="Times New Roman" w:ascii="Times New Roman" w:hAnsi="Times New Roman"/>
          <w:bCs/>
          <w:sz w:val="22"/>
          <w:szCs w:val="22"/>
        </w:rPr>
        <w:t>При ударе не «своим» шаро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5.</w:t>
      </w:r>
      <w:r>
        <w:rPr>
          <w:rFonts w:cs="Times New Roman" w:ascii="Times New Roman" w:hAnsi="Times New Roman"/>
          <w:sz w:val="22"/>
          <w:szCs w:val="22"/>
        </w:rPr>
        <w:t xml:space="preserve"> </w:t>
      </w:r>
      <w:r>
        <w:rPr>
          <w:rFonts w:cs="Times New Roman" w:ascii="Times New Roman" w:hAnsi="Times New Roman"/>
          <w:bCs/>
          <w:sz w:val="22"/>
          <w:szCs w:val="22"/>
        </w:rPr>
        <w:t>При ударе боковой частью ки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6.</w:t>
      </w:r>
      <w:r>
        <w:rPr>
          <w:rFonts w:cs="Times New Roman" w:ascii="Times New Roman" w:hAnsi="Times New Roman"/>
          <w:sz w:val="22"/>
          <w:szCs w:val="22"/>
        </w:rPr>
        <w:t xml:space="preserve"> </w:t>
      </w:r>
      <w:r>
        <w:rPr>
          <w:rFonts w:cs="Times New Roman" w:ascii="Times New Roman" w:hAnsi="Times New Roman"/>
          <w:bCs/>
          <w:sz w:val="22"/>
          <w:szCs w:val="22"/>
        </w:rPr>
        <w:t>Если при игре «с рук» биток попадет в шар, находящийся в «доме» до выхода за линию «дом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7.</w:t>
      </w:r>
      <w:r>
        <w:rPr>
          <w:rFonts w:cs="Times New Roman" w:ascii="Times New Roman" w:hAnsi="Times New Roman"/>
          <w:sz w:val="22"/>
          <w:szCs w:val="22"/>
        </w:rPr>
        <w:t xml:space="preserve"> </w:t>
      </w:r>
      <w:r>
        <w:rPr>
          <w:rFonts w:cs="Times New Roman" w:ascii="Times New Roman" w:hAnsi="Times New Roman"/>
          <w:bCs/>
          <w:sz w:val="22"/>
          <w:szCs w:val="22"/>
        </w:rPr>
        <w:t>Если при игре «с рук» удар сделан не из «дома», а с противоположной стороны стола. (Игрок может спросить у арбитра, с какой стороны играть.)</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8.</w:t>
      </w:r>
      <w:r>
        <w:rPr>
          <w:rFonts w:cs="Times New Roman" w:ascii="Times New Roman" w:hAnsi="Times New Roman"/>
          <w:sz w:val="22"/>
          <w:szCs w:val="22"/>
        </w:rPr>
        <w:t xml:space="preserve"> </w:t>
      </w:r>
      <w:r>
        <w:rPr>
          <w:rFonts w:cs="Times New Roman" w:ascii="Times New Roman" w:hAnsi="Times New Roman"/>
          <w:bCs/>
          <w:sz w:val="22"/>
          <w:szCs w:val="22"/>
        </w:rPr>
        <w:t>Если удар сделан до полной остановки шаров после . предыдущего уда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9.</w:t>
      </w:r>
      <w:r>
        <w:rPr>
          <w:rFonts w:cs="Times New Roman" w:ascii="Times New Roman" w:hAnsi="Times New Roman"/>
          <w:sz w:val="22"/>
          <w:szCs w:val="22"/>
        </w:rPr>
        <w:t xml:space="preserve"> </w:t>
      </w:r>
      <w:r>
        <w:rPr>
          <w:rFonts w:cs="Times New Roman" w:ascii="Times New Roman" w:hAnsi="Times New Roman"/>
          <w:bCs/>
          <w:sz w:val="22"/>
          <w:szCs w:val="22"/>
        </w:rPr>
        <w:t>В случае нанесения двойного удара по битк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Пропих и нажим также штрафуются, так как в них есть элемент двойного удара. </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и одновременном нарушении нескольких правил штраф не увеличивается. При всяком штрафном ударе положенные шары не засчитываются, а выставляются обратно на бильярд.</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се штрафные и неправильно забитые шары выставляются плотно и строго к середине короткого борта, противоположного «дому». Если это место занято, то шары ставятся в ближайшее к середине этого борта мест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Если играющий, несмотря на замечание судьи, произведет удар, то, кроме штрафа, судья в интересах партнера и справедливости восстанавливает прежнее положение шар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о всех случаях фиксации судьей штрафного удара со стороны игрока право следующего удара переходит к его партнер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Если к моменту нанесения штрафного удара у игрока нет забитых шаров, то штраф откладывается до первого же забитого им шара, который выставляется по всем правилам на бильярд до удара партне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Если судья после забитого играющим своего шара неправильно определил «дом» и выставил биток для игры «с рук», партнер должен заявить об ошибке до удара соперника, </w:t>
      </w:r>
      <w:r>
        <w:rPr>
          <w:rFonts w:cs="Times New Roman" w:ascii="Times New Roman" w:hAnsi="Times New Roman"/>
          <w:bCs/>
          <w:i/>
          <w:iCs/>
          <w:sz w:val="22"/>
          <w:szCs w:val="22"/>
        </w:rPr>
        <w:t xml:space="preserve">в </w:t>
      </w:r>
      <w:r>
        <w:rPr>
          <w:rFonts w:cs="Times New Roman" w:ascii="Times New Roman" w:hAnsi="Times New Roman"/>
          <w:bCs/>
          <w:sz w:val="22"/>
          <w:szCs w:val="22"/>
        </w:rPr>
        <w:t>противном случае удар считается правильны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собые услови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1.</w:t>
      </w:r>
      <w:r>
        <w:rPr>
          <w:rFonts w:cs="Times New Roman" w:ascii="Times New Roman" w:hAnsi="Times New Roman"/>
          <w:sz w:val="22"/>
          <w:szCs w:val="22"/>
        </w:rPr>
        <w:t xml:space="preserve"> </w:t>
      </w:r>
      <w:r>
        <w:rPr>
          <w:rFonts w:cs="Times New Roman" w:ascii="Times New Roman" w:hAnsi="Times New Roman"/>
          <w:bCs/>
          <w:sz w:val="22"/>
          <w:szCs w:val="22"/>
        </w:rPr>
        <w:t>При начальном ударе и игре «с рук» разрешается забивать шары только в две угловые лузы, противоположные «дому», или в особых случаях — противоположные временному «дом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2.</w:t>
      </w:r>
      <w:r>
        <w:rPr>
          <w:rFonts w:cs="Times New Roman" w:ascii="Times New Roman" w:hAnsi="Times New Roman"/>
          <w:sz w:val="22"/>
          <w:szCs w:val="22"/>
        </w:rPr>
        <w:t xml:space="preserve"> </w:t>
      </w:r>
      <w:r>
        <w:rPr>
          <w:rFonts w:cs="Times New Roman" w:ascii="Times New Roman" w:hAnsi="Times New Roman"/>
          <w:bCs/>
          <w:sz w:val="22"/>
          <w:szCs w:val="22"/>
        </w:rPr>
        <w:t>Если играющий положит шар в лузу и в это время выбьет другой шар за борт, то положенный шар считается, выскочивший шар выставляется на бильярд и удар продолжаетс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3.</w:t>
      </w:r>
      <w:r>
        <w:rPr>
          <w:rFonts w:cs="Times New Roman" w:ascii="Times New Roman" w:hAnsi="Times New Roman"/>
          <w:sz w:val="22"/>
          <w:szCs w:val="22"/>
        </w:rPr>
        <w:t xml:space="preserve"> </w:t>
      </w:r>
      <w:r>
        <w:rPr>
          <w:rFonts w:cs="Times New Roman" w:ascii="Times New Roman" w:hAnsi="Times New Roman"/>
          <w:bCs/>
          <w:sz w:val="22"/>
          <w:szCs w:val="22"/>
        </w:rPr>
        <w:t>Если партнер игрока коснется одного или нескольких шаров, находящихся в покое, и изменит их положение, то игрок может продолжить свой удар только после того, как судья восстановит прежнее положени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4.</w:t>
      </w:r>
      <w:r>
        <w:rPr>
          <w:rFonts w:cs="Times New Roman" w:ascii="Times New Roman" w:hAnsi="Times New Roman"/>
          <w:sz w:val="22"/>
          <w:szCs w:val="22"/>
        </w:rPr>
        <w:t xml:space="preserve"> </w:t>
      </w:r>
      <w:r>
        <w:rPr>
          <w:rFonts w:cs="Times New Roman" w:ascii="Times New Roman" w:hAnsi="Times New Roman"/>
          <w:bCs/>
          <w:sz w:val="22"/>
          <w:szCs w:val="22"/>
        </w:rPr>
        <w:t>Если один из игроков помешает движению шара после удара его соперника, то этот шар считается сыгранным правильно, а соперник сохраняет право на следующий уда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5.</w:t>
      </w:r>
      <w:r>
        <w:rPr>
          <w:rFonts w:cs="Times New Roman" w:ascii="Times New Roman" w:hAnsi="Times New Roman"/>
          <w:sz w:val="22"/>
          <w:szCs w:val="22"/>
        </w:rPr>
        <w:t xml:space="preserve"> </w:t>
      </w:r>
      <w:r>
        <w:rPr>
          <w:rFonts w:cs="Times New Roman" w:ascii="Times New Roman" w:hAnsi="Times New Roman"/>
          <w:bCs/>
          <w:sz w:val="22"/>
          <w:szCs w:val="22"/>
        </w:rPr>
        <w:t>Если остановившийся в лузе шар упадет от явного толчка или сотрясения бильярда, вызванного игроком, то шар ставится обратно в эту же лузу, а право удара переходит к партнер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6.</w:t>
      </w:r>
      <w:r>
        <w:rPr>
          <w:rFonts w:cs="Times New Roman" w:ascii="Times New Roman" w:hAnsi="Times New Roman"/>
          <w:sz w:val="22"/>
          <w:szCs w:val="22"/>
        </w:rPr>
        <w:t xml:space="preserve"> </w:t>
      </w:r>
      <w:r>
        <w:rPr>
          <w:rFonts w:cs="Times New Roman" w:ascii="Times New Roman" w:hAnsi="Times New Roman"/>
          <w:bCs/>
          <w:sz w:val="22"/>
          <w:szCs w:val="22"/>
        </w:rPr>
        <w:t>Если партнер или кто-либо из посторонних помешает игроку при ударе, то судья восстанавливает нарушенное положение шаров, и удар повторяется.</w:t>
      </w:r>
    </w:p>
    <w:p>
      <w:pPr>
        <w:pStyle w:val="Normal"/>
        <w:ind w:firstLine="284"/>
        <w:jc w:val="both"/>
        <w:rPr/>
      </w:pPr>
      <w:r>
        <w:rPr>
          <w:rFonts w:cs="Times New Roman" w:ascii="Times New Roman" w:hAnsi="Times New Roman"/>
          <w:bCs/>
          <w:sz w:val="22"/>
          <w:szCs w:val="22"/>
        </w:rPr>
        <w:t>7.</w:t>
      </w:r>
      <w:r>
        <w:rPr>
          <w:rFonts w:cs="Times New Roman" w:ascii="Times New Roman" w:hAnsi="Times New Roman"/>
          <w:sz w:val="22"/>
          <w:szCs w:val="22"/>
        </w:rPr>
        <w:t xml:space="preserve"> </w:t>
      </w:r>
      <w:r>
        <w:rPr>
          <w:rFonts w:cs="Times New Roman" w:ascii="Times New Roman" w:hAnsi="Times New Roman"/>
          <w:bCs/>
          <w:sz w:val="22"/>
          <w:szCs w:val="22"/>
        </w:rPr>
        <w:t xml:space="preserve">Если биток, вылетая после удара со стола, вернется, коснувшись кого-либо </w:t>
      </w:r>
      <w:r>
        <w:rPr>
          <w:rFonts w:cs="Times New Roman" w:ascii="Times New Roman" w:hAnsi="Times New Roman"/>
          <w:sz w:val="22"/>
          <w:szCs w:val="22"/>
        </w:rPr>
        <w:t>из окружающих (кроме самого бьющего), и снова окажется на бильярде, то удар не штраф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Если какой-либо шар (в том числе и биток) при ударе выскочит на борт и остановится на нем, он просто ставится плотно к борту в том же месте. Такой удар не штраф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Если в процессе игры все шары соберутся в одном из углов, то судья по просьбе партнеров ставит биток около лузы за шарами. После этого игроки обязаны сделать по одному удару без права забить шар (отыгр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Если все шары окажутся в «доме», то при игре «с рук» временным домом становится противоположная сторона бильяр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Если играющие намеренно совершают неигровые (штрафные) удары, то после троекратного повторения таких ударов каждой из сторон судья вправе признать партию ничей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Партнеру игрока, наносящего удар, запрещается касаться в этот момент бильярда, располагаться в створе прицела бьющего. В ходе игры запрещены любые реплики, кроме условий заказа шара или апелляций к суд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За троекратное нарушение п. 12 игроку засчитывается пора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Й ШАР — В ЛУЗУ (зад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ток и чужой шар стоят вплотную к короткому борту бильярда. Как известно, прямой удар в такой позиции ничего не дает. Однако хороший бильярдист тут вполне способен добиться результ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 выполняется мягко, с левым нижним эффе (кий бьет в левую нижнюю четверть битка, чуть ниже средней линии) так, чтобы биток попал точно в центр чужого шара. Ударяясь вначале о дальнюю, а затем о ближнюю губку угловой лузы, чужой шар откатывается из угла, а биток, продолжая двигаться, повторяет его путь, точно так же ударяясь о губки, однако за счет сохраненного винта (вращения) после столкновения с ближней губкой падает в лузу. Не надо огорчаться, если полного эффекта удар не достигнет и биток останется на бильярде в губках лузы — ведь свой удар ваш партнер вынужден будет наносить из этого неудобного по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5100" cy="9721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37" r="-25" b="-37"/>
                    <a:stretch>
                      <a:fillRect/>
                    </a:stretch>
                  </pic:blipFill>
                  <pic:spPr bwMode="auto">
                    <a:xfrm>
                      <a:off x="0" y="0"/>
                      <a:ext cx="1435100" cy="972185"/>
                    </a:xfrm>
                    <a:prstGeom prst="rect">
                      <a:avLst/>
                    </a:prstGeom>
                  </pic:spPr>
                </pic:pic>
              </a:graphicData>
            </a:graphic>
          </wp:inline>
        </w:drawing>
      </w:r>
      <w:r>
        <w:rPr>
          <w:rFonts w:cs="Times New Roman" w:ascii="Times New Roman" w:hAnsi="Times New Roman"/>
          <w:sz w:val="22"/>
          <w:szCs w:val="22"/>
        </w:rPr>
        <w:drawing>
          <wp:inline distT="0" distB="0" distL="0" distR="0">
            <wp:extent cx="1532890" cy="2242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6" r="-23" b="-16"/>
                    <a:stretch>
                      <a:fillRect/>
                    </a:stretch>
                  </pic:blipFill>
                  <pic:spPr bwMode="auto">
                    <a:xfrm>
                      <a:off x="0" y="0"/>
                      <a:ext cx="1532890" cy="22428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колько сложнее положить в лузу свой шар в позиции, изображенной на втором рисунке. И все же решение, основанное на точном расчете и поставленной технике удара, существует. Попробуйте его отыскать.</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ВОЙ ШАР — В ЛУЗУ (№ 7, 1989 г.)</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6545" cy="2328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5" r="-23" b="-15"/>
                    <a:stretch>
                      <a:fillRect/>
                    </a:stretch>
                  </pic:blipFill>
                  <pic:spPr bwMode="auto">
                    <a:xfrm>
                      <a:off x="0" y="0"/>
                      <a:ext cx="1566545" cy="232854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дар сильно наносится в верхнюю правую часть битка (правое верхнее эффе). Биток направляется в левую половину чужого шара. После столкновения чужой откатывается в сторону, а биток за счет сильного винта по дуге попадает в центральную луз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ыполнение удара требует немалой тренировки, однако, освоив прием, бильярдист средней силы в большинстве случаев добьется усп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О БИЛЬЯРД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Расскажите </w:t>
      </w:r>
      <w:r>
        <w:rPr>
          <w:rFonts w:cs="Times New Roman" w:ascii="Times New Roman" w:hAnsi="Times New Roman"/>
          <w:sz w:val="22"/>
          <w:szCs w:val="22"/>
        </w:rPr>
        <w:t xml:space="preserve">историю </w:t>
      </w:r>
      <w:r>
        <w:rPr>
          <w:rFonts w:cs="Times New Roman" w:ascii="Times New Roman" w:hAnsi="Times New Roman"/>
          <w:bCs/>
          <w:sz w:val="22"/>
          <w:szCs w:val="22"/>
        </w:rPr>
        <w:t>бильярда. Были ли соревнования по бильярду у нас а стране?</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 xml:space="preserve">А, ТОМСКИХ </w:t>
      </w:r>
      <w:r>
        <w:rPr>
          <w:rFonts w:cs="Times New Roman" w:ascii="Times New Roman" w:hAnsi="Times New Roman"/>
          <w:sz w:val="22"/>
          <w:szCs w:val="22"/>
        </w:rPr>
        <w:t>ЧИТИНСКАЯ ОБЛ.</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Архивариус «Не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Раньше всего бильярд появился в Индии и Китае.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игру узнали а Европе, а в Россию ее вместе с травой никоцианой, алонжевыми париками, кофе и прочими заморскими дивами привез Петр </w:t>
      </w:r>
      <w:r>
        <w:rPr>
          <w:rFonts w:cs="Times New Roman" w:ascii="Times New Roman" w:hAnsi="Times New Roman"/>
          <w:sz w:val="22"/>
          <w:szCs w:val="22"/>
          <w:lang w:val="en-US"/>
        </w:rPr>
        <w:t>I</w:t>
      </w:r>
      <w:r>
        <w:rPr>
          <w:rFonts w:cs="Times New Roman" w:ascii="Times New Roman" w:hAnsi="Times New Roman"/>
          <w:sz w:val="22"/>
          <w:szCs w:val="22"/>
        </w:rPr>
        <w:t xml:space="preserve">. Название игры происходит от французского </w:t>
      </w:r>
      <w:r>
        <w:rPr>
          <w:rFonts w:cs="Times New Roman" w:ascii="Times New Roman" w:hAnsi="Times New Roman"/>
          <w:sz w:val="22"/>
          <w:szCs w:val="22"/>
          <w:lang w:val="en-US"/>
        </w:rPr>
        <w:t>bille</w:t>
      </w:r>
      <w:r>
        <w:rPr>
          <w:rFonts w:cs="Times New Roman" w:ascii="Times New Roman" w:hAnsi="Times New Roman"/>
          <w:sz w:val="22"/>
          <w:szCs w:val="22"/>
        </w:rPr>
        <w:t xml:space="preserve"> — шар.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появились международные правила бильярда. Игра стала очень популяр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льярдом увлекались А. Пушкин, Л. Толстой, В. Маяковский... Блестяще владеет кием народный артист СССР М. Жаров, который снимался в трилогии о Максиме в роли короля бильяр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й стране наиболее популярны партии «американка» (игра на шары) и «русская пирамида» (игра на очки). А до войны у этого вида спорта был и свой организатор — бильярдная секция при Комитете по делам физкультуры и спор та. Команды московских клубов и добровольных спортивных обществ разыгрывали</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РАТКИЙ СЛОВАРЬ РУССКОГО БИЛЬЯРД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 xml:space="preserve">АБРИКОЛЬ </w:t>
      </w:r>
      <w:r>
        <w:rPr>
          <w:rFonts w:cs="Times New Roman" w:ascii="Times New Roman" w:hAnsi="Times New Roman"/>
          <w:sz w:val="22"/>
          <w:szCs w:val="22"/>
        </w:rPr>
        <w:t>— удар по чужому шару битком, отразившимся от борта.</w:t>
      </w:r>
    </w:p>
    <w:p>
      <w:pPr>
        <w:pStyle w:val="Normal"/>
        <w:ind w:firstLine="284"/>
        <w:jc w:val="both"/>
        <w:rPr/>
      </w:pPr>
      <w:r>
        <w:rPr>
          <w:rFonts w:cs="Times New Roman" w:ascii="Times New Roman" w:hAnsi="Times New Roman"/>
          <w:bCs/>
          <w:sz w:val="22"/>
          <w:szCs w:val="22"/>
        </w:rPr>
        <w:t xml:space="preserve">ВИНТ </w:t>
      </w:r>
      <w:r>
        <w:rPr>
          <w:rFonts w:cs="Times New Roman" w:ascii="Times New Roman" w:hAnsi="Times New Roman"/>
          <w:sz w:val="22"/>
          <w:szCs w:val="22"/>
        </w:rPr>
        <w:t>— децентрированный удар кием по битку с целью придания последнему наряду с поступательным движением вращательного момента.</w:t>
      </w:r>
    </w:p>
    <w:p>
      <w:pPr>
        <w:pStyle w:val="Normal"/>
        <w:ind w:firstLine="284"/>
        <w:jc w:val="both"/>
        <w:rPr/>
      </w:pPr>
      <w:r>
        <w:rPr>
          <w:rFonts w:cs="Times New Roman" w:ascii="Times New Roman" w:hAnsi="Times New Roman"/>
          <w:bCs/>
          <w:sz w:val="22"/>
          <w:szCs w:val="22"/>
        </w:rPr>
        <w:t xml:space="preserve">ВЫХОД </w:t>
      </w:r>
      <w:r>
        <w:rPr>
          <w:rFonts w:cs="Times New Roman" w:ascii="Times New Roman" w:hAnsi="Times New Roman"/>
          <w:sz w:val="22"/>
          <w:szCs w:val="22"/>
        </w:rPr>
        <w:t>— удар с очевидным намерением забить шар и одновременно создать наиболее удобное положение для своего последующего удара.</w:t>
      </w:r>
    </w:p>
    <w:p>
      <w:pPr>
        <w:pStyle w:val="Normal"/>
        <w:ind w:firstLine="284"/>
        <w:jc w:val="both"/>
        <w:rPr/>
      </w:pPr>
      <w:r>
        <w:rPr>
          <w:rFonts w:cs="Times New Roman" w:ascii="Times New Roman" w:hAnsi="Times New Roman"/>
          <w:bCs/>
          <w:sz w:val="22"/>
          <w:szCs w:val="22"/>
        </w:rPr>
        <w:t xml:space="preserve">ДОМ </w:t>
      </w:r>
      <w:r>
        <w:rPr>
          <w:rFonts w:cs="Times New Roman" w:ascii="Times New Roman" w:hAnsi="Times New Roman"/>
          <w:sz w:val="22"/>
          <w:szCs w:val="22"/>
        </w:rPr>
        <w:t>— часть бильярдного стола, ограниченная коротким бортом и условной линией, проходящей параллельно ему через первую точку бильярда.</w:t>
      </w:r>
    </w:p>
    <w:p>
      <w:pPr>
        <w:pStyle w:val="Normal"/>
        <w:ind w:firstLine="284"/>
        <w:jc w:val="both"/>
        <w:rPr/>
      </w:pPr>
      <w:r>
        <w:rPr>
          <w:rFonts w:cs="Times New Roman" w:ascii="Times New Roman" w:hAnsi="Times New Roman"/>
          <w:bCs/>
          <w:sz w:val="22"/>
          <w:szCs w:val="22"/>
        </w:rPr>
        <w:t xml:space="preserve">ДУПЛЕТ </w:t>
      </w:r>
      <w:r>
        <w:rPr>
          <w:rFonts w:cs="Times New Roman" w:ascii="Times New Roman" w:hAnsi="Times New Roman"/>
          <w:sz w:val="22"/>
          <w:szCs w:val="22"/>
        </w:rPr>
        <w:t>— удар, при котором играемый шар вначале ударяется о борт, а затем направляется в лузу или на кегли.</w:t>
      </w:r>
    </w:p>
    <w:p>
      <w:pPr>
        <w:pStyle w:val="Normal"/>
        <w:ind w:firstLine="284"/>
        <w:jc w:val="both"/>
        <w:rPr/>
      </w:pPr>
      <w:r>
        <w:rPr>
          <w:rFonts w:cs="Times New Roman" w:ascii="Times New Roman" w:hAnsi="Times New Roman"/>
          <w:bCs/>
          <w:sz w:val="22"/>
          <w:szCs w:val="22"/>
        </w:rPr>
        <w:t xml:space="preserve">ИГРАТЬ С РУК </w:t>
      </w:r>
      <w:r>
        <w:rPr>
          <w:rFonts w:cs="Times New Roman" w:ascii="Times New Roman" w:hAnsi="Times New Roman"/>
          <w:sz w:val="22"/>
          <w:szCs w:val="22"/>
        </w:rPr>
        <w:t>— наносить удар по битку из любой точки в пределах дома.</w:t>
      </w:r>
    </w:p>
    <w:p>
      <w:pPr>
        <w:pStyle w:val="Normal"/>
        <w:ind w:firstLine="284"/>
        <w:jc w:val="both"/>
        <w:rPr/>
      </w:pPr>
      <w:r>
        <w:rPr>
          <w:rFonts w:cs="Times New Roman" w:ascii="Times New Roman" w:hAnsi="Times New Roman"/>
          <w:bCs/>
          <w:sz w:val="22"/>
          <w:szCs w:val="22"/>
        </w:rPr>
        <w:t xml:space="preserve">КАРАМБОЛЬ </w:t>
      </w:r>
      <w:r>
        <w:rPr>
          <w:rFonts w:cs="Times New Roman" w:ascii="Times New Roman" w:hAnsi="Times New Roman"/>
          <w:sz w:val="22"/>
          <w:szCs w:val="22"/>
        </w:rPr>
        <w:t>— удар, в результате которого биток задевает, кроме играемого шара, еще один или несколько шаров.</w:t>
      </w:r>
    </w:p>
    <w:p>
      <w:pPr>
        <w:pStyle w:val="Normal"/>
        <w:ind w:firstLine="284"/>
        <w:jc w:val="both"/>
        <w:rPr/>
      </w:pPr>
      <w:r>
        <w:rPr>
          <w:rFonts w:cs="Times New Roman" w:ascii="Times New Roman" w:hAnsi="Times New Roman"/>
          <w:bCs/>
          <w:sz w:val="22"/>
          <w:szCs w:val="22"/>
        </w:rPr>
        <w:t xml:space="preserve">КИКС </w:t>
      </w:r>
      <w:r>
        <w:rPr>
          <w:rFonts w:cs="Times New Roman" w:ascii="Times New Roman" w:hAnsi="Times New Roman"/>
          <w:sz w:val="22"/>
          <w:szCs w:val="22"/>
        </w:rPr>
        <w:t>— неудачный удар кием, при котором биток не достигает играемого шара.</w:t>
      </w:r>
    </w:p>
    <w:p>
      <w:pPr>
        <w:pStyle w:val="Normal"/>
        <w:ind w:firstLine="284"/>
        <w:jc w:val="both"/>
        <w:rPr/>
      </w:pPr>
      <w:r>
        <w:rPr>
          <w:rFonts w:cs="Times New Roman" w:ascii="Times New Roman" w:hAnsi="Times New Roman"/>
          <w:bCs/>
          <w:sz w:val="22"/>
          <w:szCs w:val="22"/>
        </w:rPr>
        <w:t xml:space="preserve">КЛОПШТОСС </w:t>
      </w:r>
      <w:r>
        <w:rPr>
          <w:rFonts w:cs="Times New Roman" w:ascii="Times New Roman" w:hAnsi="Times New Roman"/>
          <w:sz w:val="22"/>
          <w:szCs w:val="22"/>
        </w:rPr>
        <w:t>— короткий, отрывистый удар по битку.</w:t>
      </w:r>
    </w:p>
    <w:p>
      <w:pPr>
        <w:pStyle w:val="Normal"/>
        <w:ind w:firstLine="284"/>
        <w:jc w:val="both"/>
        <w:rPr/>
      </w:pPr>
      <w:r>
        <w:rPr>
          <w:rFonts w:cs="Times New Roman" w:ascii="Times New Roman" w:hAnsi="Times New Roman"/>
          <w:bCs/>
          <w:sz w:val="22"/>
          <w:szCs w:val="22"/>
        </w:rPr>
        <w:t xml:space="preserve">КОНТРАТУШ </w:t>
      </w:r>
      <w:r>
        <w:rPr>
          <w:rFonts w:cs="Times New Roman" w:ascii="Times New Roman" w:hAnsi="Times New Roman"/>
          <w:sz w:val="22"/>
          <w:szCs w:val="22"/>
        </w:rPr>
        <w:t>— двойное соударение битка с играемым шаром.</w:t>
      </w:r>
    </w:p>
    <w:p>
      <w:pPr>
        <w:pStyle w:val="Normal"/>
        <w:ind w:firstLine="284"/>
        <w:jc w:val="both"/>
        <w:rPr/>
      </w:pPr>
      <w:r>
        <w:rPr>
          <w:rFonts w:cs="Times New Roman" w:ascii="Times New Roman" w:hAnsi="Times New Roman"/>
          <w:bCs/>
          <w:sz w:val="22"/>
          <w:szCs w:val="22"/>
        </w:rPr>
        <w:t xml:space="preserve">МАЗКА </w:t>
      </w:r>
      <w:r>
        <w:rPr>
          <w:rFonts w:cs="Times New Roman" w:ascii="Times New Roman" w:hAnsi="Times New Roman"/>
          <w:sz w:val="22"/>
          <w:szCs w:val="22"/>
        </w:rPr>
        <w:t>— расположение шаров, затрудняющ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ямой удар битком по определенному шару.</w:t>
      </w:r>
    </w:p>
    <w:p>
      <w:pPr>
        <w:pStyle w:val="Normal"/>
        <w:ind w:firstLine="284"/>
        <w:jc w:val="both"/>
        <w:rPr/>
      </w:pPr>
      <w:r>
        <w:rPr>
          <w:rFonts w:cs="Times New Roman" w:ascii="Times New Roman" w:hAnsi="Times New Roman"/>
          <w:bCs/>
          <w:sz w:val="22"/>
          <w:szCs w:val="22"/>
        </w:rPr>
        <w:t xml:space="preserve">МАШИНКА </w:t>
      </w:r>
      <w:r>
        <w:rPr>
          <w:rFonts w:cs="Times New Roman" w:ascii="Times New Roman" w:hAnsi="Times New Roman"/>
          <w:sz w:val="22"/>
          <w:szCs w:val="22"/>
        </w:rPr>
        <w:t>— специальная подставка под кий для облегчения исполнения удара.</w:t>
      </w:r>
    </w:p>
    <w:p>
      <w:pPr>
        <w:pStyle w:val="Normal"/>
        <w:ind w:firstLine="284"/>
        <w:jc w:val="both"/>
        <w:rPr/>
      </w:pPr>
      <w:r>
        <w:rPr>
          <w:rFonts w:cs="Times New Roman" w:ascii="Times New Roman" w:hAnsi="Times New Roman"/>
          <w:bCs/>
          <w:sz w:val="22"/>
          <w:szCs w:val="22"/>
        </w:rPr>
        <w:t xml:space="preserve">НАЖИМ </w:t>
      </w:r>
      <w:r>
        <w:rPr>
          <w:rFonts w:cs="Times New Roman" w:ascii="Times New Roman" w:hAnsi="Times New Roman"/>
          <w:sz w:val="22"/>
          <w:szCs w:val="22"/>
        </w:rPr>
        <w:t>— запрещенное правилами, продолжительное касание шара кием при ударе.</w:t>
      </w:r>
    </w:p>
    <w:p>
      <w:pPr>
        <w:pStyle w:val="Normal"/>
        <w:ind w:firstLine="284"/>
        <w:jc w:val="both"/>
        <w:rPr/>
      </w:pPr>
      <w:r>
        <w:rPr>
          <w:rFonts w:cs="Times New Roman" w:ascii="Times New Roman" w:hAnsi="Times New Roman"/>
          <w:bCs/>
          <w:sz w:val="22"/>
          <w:szCs w:val="22"/>
        </w:rPr>
        <w:t xml:space="preserve">НАКАТ </w:t>
      </w:r>
      <w:r>
        <w:rPr>
          <w:rFonts w:cs="Times New Roman" w:ascii="Times New Roman" w:hAnsi="Times New Roman"/>
          <w:sz w:val="22"/>
          <w:szCs w:val="22"/>
        </w:rPr>
        <w:t>— удар кием по шару выше его центра (верхний винт).</w:t>
      </w:r>
    </w:p>
    <w:p>
      <w:pPr>
        <w:pStyle w:val="Normal"/>
        <w:ind w:firstLine="284"/>
        <w:jc w:val="both"/>
        <w:rPr/>
      </w:pPr>
      <w:r>
        <w:rPr>
          <w:rFonts w:cs="Times New Roman" w:ascii="Times New Roman" w:hAnsi="Times New Roman"/>
          <w:bCs/>
          <w:sz w:val="22"/>
          <w:szCs w:val="22"/>
        </w:rPr>
        <w:t xml:space="preserve">ОБОРОТНИЙ УДАР </w:t>
      </w:r>
      <w:r>
        <w:rPr>
          <w:rFonts w:cs="Times New Roman" w:ascii="Times New Roman" w:hAnsi="Times New Roman"/>
          <w:sz w:val="22"/>
          <w:szCs w:val="22"/>
        </w:rPr>
        <w:t>— дуплет, при котором биток после столкновения с играемым шаром пересекает предполагаемую траекторию движения последнего.</w:t>
      </w:r>
    </w:p>
    <w:p>
      <w:pPr>
        <w:pStyle w:val="Normal"/>
        <w:ind w:firstLine="284"/>
        <w:jc w:val="both"/>
        <w:rPr/>
      </w:pPr>
      <w:r>
        <w:rPr>
          <w:rFonts w:cs="Times New Roman" w:ascii="Times New Roman" w:hAnsi="Times New Roman"/>
          <w:bCs/>
          <w:sz w:val="22"/>
          <w:szCs w:val="22"/>
        </w:rPr>
        <w:t xml:space="preserve">ОТТЯЖКА </w:t>
      </w:r>
      <w:r>
        <w:rPr>
          <w:rFonts w:cs="Times New Roman" w:ascii="Times New Roman" w:hAnsi="Times New Roman"/>
          <w:sz w:val="22"/>
          <w:szCs w:val="22"/>
        </w:rPr>
        <w:t>— резкий удар кием ниже центра шара.</w:t>
      </w:r>
    </w:p>
    <w:p>
      <w:pPr>
        <w:pStyle w:val="Normal"/>
        <w:ind w:firstLine="284"/>
        <w:jc w:val="both"/>
        <w:rPr/>
      </w:pPr>
      <w:r>
        <w:rPr>
          <w:rFonts w:cs="Times New Roman" w:ascii="Times New Roman" w:hAnsi="Times New Roman"/>
          <w:bCs/>
          <w:sz w:val="22"/>
          <w:szCs w:val="22"/>
        </w:rPr>
        <w:t xml:space="preserve">ОТЫГРЫШ </w:t>
      </w:r>
      <w:r>
        <w:rPr>
          <w:rFonts w:cs="Times New Roman" w:ascii="Times New Roman" w:hAnsi="Times New Roman"/>
          <w:sz w:val="22"/>
          <w:szCs w:val="22"/>
        </w:rPr>
        <w:t>— удар, направленный на то, чтобы создать на бильярде невыгодное для противника расположение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ЗУНОК — мягкий удар ниже центра битка.</w:t>
      </w:r>
    </w:p>
    <w:p>
      <w:pPr>
        <w:pStyle w:val="Normal"/>
        <w:ind w:firstLine="284"/>
        <w:jc w:val="both"/>
        <w:rPr/>
      </w:pPr>
      <w:r>
        <w:rPr>
          <w:rFonts w:cs="Times New Roman" w:ascii="Times New Roman" w:hAnsi="Times New Roman"/>
          <w:bCs/>
          <w:sz w:val="22"/>
          <w:szCs w:val="22"/>
        </w:rPr>
        <w:t xml:space="preserve">ПРОПИХ </w:t>
      </w:r>
      <w:r>
        <w:rPr>
          <w:rFonts w:cs="Times New Roman" w:ascii="Times New Roman" w:hAnsi="Times New Roman"/>
          <w:sz w:val="22"/>
          <w:szCs w:val="22"/>
        </w:rPr>
        <w:t>— запрещенный удар, проталкивание шара в лузу.</w:t>
      </w:r>
    </w:p>
    <w:p>
      <w:pPr>
        <w:pStyle w:val="Normal"/>
        <w:ind w:firstLine="284"/>
        <w:jc w:val="both"/>
        <w:rPr/>
      </w:pPr>
      <w:r>
        <w:rPr>
          <w:rFonts w:cs="Times New Roman" w:ascii="Times New Roman" w:hAnsi="Times New Roman"/>
          <w:bCs/>
          <w:sz w:val="22"/>
          <w:szCs w:val="22"/>
        </w:rPr>
        <w:t xml:space="preserve">РЕЗКА ШАРА </w:t>
      </w:r>
      <w:r>
        <w:rPr>
          <w:rFonts w:cs="Times New Roman" w:ascii="Times New Roman" w:hAnsi="Times New Roman"/>
          <w:sz w:val="22"/>
          <w:szCs w:val="22"/>
        </w:rPr>
        <w:t>— попадание битком в край играемого шара.</w:t>
      </w:r>
    </w:p>
    <w:p>
      <w:pPr>
        <w:pStyle w:val="Normal"/>
        <w:ind w:firstLine="284"/>
        <w:jc w:val="both"/>
        <w:rPr/>
      </w:pPr>
      <w:r>
        <w:rPr>
          <w:rFonts w:cs="Times New Roman" w:ascii="Times New Roman" w:hAnsi="Times New Roman"/>
          <w:bCs/>
          <w:sz w:val="22"/>
          <w:szCs w:val="22"/>
        </w:rPr>
        <w:t xml:space="preserve">СЕРИЯ </w:t>
      </w:r>
      <w:r>
        <w:rPr>
          <w:rFonts w:cs="Times New Roman" w:ascii="Times New Roman" w:hAnsi="Times New Roman"/>
          <w:sz w:val="22"/>
          <w:szCs w:val="22"/>
        </w:rPr>
        <w:t>— два или более ударов, выполненных одним из игроков подряд в соответствии с правилами или по договоренности.</w:t>
      </w:r>
    </w:p>
    <w:p>
      <w:pPr>
        <w:pStyle w:val="Normal"/>
        <w:ind w:firstLine="284"/>
        <w:jc w:val="both"/>
        <w:rPr/>
      </w:pPr>
      <w:r>
        <w:rPr>
          <w:rFonts w:cs="Times New Roman" w:ascii="Times New Roman" w:hAnsi="Times New Roman"/>
          <w:bCs/>
          <w:sz w:val="22"/>
          <w:szCs w:val="22"/>
        </w:rPr>
        <w:t xml:space="preserve">ТУЗ </w:t>
      </w:r>
      <w:r>
        <w:rPr>
          <w:rFonts w:cs="Times New Roman" w:ascii="Times New Roman" w:hAnsi="Times New Roman"/>
          <w:sz w:val="22"/>
          <w:szCs w:val="22"/>
        </w:rPr>
        <w:t>— принятое в бильярде название шара № 1.</w:t>
      </w:r>
    </w:p>
    <w:p>
      <w:pPr>
        <w:pStyle w:val="Normal"/>
        <w:ind w:firstLine="284"/>
        <w:jc w:val="both"/>
        <w:rPr/>
      </w:pPr>
      <w:r>
        <w:rPr>
          <w:rFonts w:cs="Times New Roman" w:ascii="Times New Roman" w:hAnsi="Times New Roman"/>
          <w:bCs/>
          <w:sz w:val="22"/>
          <w:szCs w:val="22"/>
        </w:rPr>
        <w:t xml:space="preserve">ТУРНИК </w:t>
      </w:r>
      <w:r>
        <w:rPr>
          <w:rFonts w:cs="Times New Roman" w:ascii="Times New Roman" w:hAnsi="Times New Roman"/>
          <w:sz w:val="22"/>
          <w:szCs w:val="22"/>
        </w:rPr>
        <w:t>— толстый конец кия.</w:t>
      </w:r>
    </w:p>
    <w:p>
      <w:pPr>
        <w:pStyle w:val="Normal"/>
        <w:ind w:firstLine="284"/>
        <w:jc w:val="both"/>
        <w:rPr/>
      </w:pPr>
      <w:r>
        <w:rPr>
          <w:rFonts w:cs="Times New Roman" w:ascii="Times New Roman" w:hAnsi="Times New Roman"/>
          <w:bCs/>
          <w:sz w:val="22"/>
          <w:szCs w:val="22"/>
        </w:rPr>
        <w:t xml:space="preserve">ТУШ </w:t>
      </w:r>
      <w:r>
        <w:rPr>
          <w:rFonts w:cs="Times New Roman" w:ascii="Times New Roman" w:hAnsi="Times New Roman"/>
          <w:sz w:val="22"/>
          <w:szCs w:val="22"/>
        </w:rPr>
        <w:t>— любое прикосновение к шару кием.</w:t>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БИЛЬЯР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ение. См. «Наука и жизнь» №№ 2, 3, 1966 г.</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В. БОРАХВОСТОВ.</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ЛОЖНЫЕ УД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ние производить сложные удары позволяет спортсмену вести тактически осмысленную игру и дает ему возможность с успехом класть шары в лузы при, казалось бы, невозможной для этого их 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ние законов поведения упругих тел помогает бильярдисту не делать подста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игры случается иной раз, что шар, посланный в угол, не упал сразу, но, отразившись от трех бортов, снова приходит к намеченной лузе и падает в 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й шар засчитывается, ибо он хотя и отразился три раза от бортов, но упал в ту лузу, в какую был «заказ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сложных ударов называется дуплетом. Он, в свою очередь, подразделяется на два вида: прямой и резаный. Вот их и рассмотрим.</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ДУП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р стоит, плотно прижавшись к какому-либо борту; Обычным ударом его не положи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оображаемые линии, проведенЕ1ые мысленно от битка к шару-мишени и от него к лузе, образуют равнобедренный треугольник, угол падения будет строго равен углу отражения. Шар-мишень бьют прямо «в лоб», в самый центр шара, и он упадет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й дуплет называется прямым. Он считается самым легким ударом из серии дупл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плет в среднюю лузу рекомендуется бить тихо. При этом условии даже если ваш удар и был немного неточен, шар-мишень, ударившись в губку лузы, отразится от нее и ударится в другую ее губку. Потом, покачавшись, упадет. Если же удар был слишком неточным, то шар, стукнувшись о губку, отойдет от лузы на некоторое расстояние, и подставки не произой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дуплет в середину играть сильно, то при неточном ударе шар не упадет. И может случиться еще хуже. Ударившись о губку, он отразится к углу, и партнер получит подста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плет же в угол, наоборот, надо играть только сильным ударом. Если сыграть тихим, то при неточном ударе шар останется около лузы — и неминуема подставка. При сильном ударе шар, не упавший в лузу, отойдет от нее — подставки не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аный дуплет в отличие от прямого весьма сложен. В позиции, когда угол падения не равен углу отражения, шар-мишень нельзя играть прямо «в лоб». И если неопытный спортсмен сделает такой удар, то шар в лузу не упадет. Ударившись о борт, он отойдет от него и может встать около лу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овательно, шар надо «резать». От этого при небольшом угле падения сильно увеличится угол отражения. Резаным дуплетом можно класть шары предельной трудности.</w:t>
      </w:r>
    </w:p>
    <w:p>
      <w:pPr>
        <w:pStyle w:val="Normal"/>
        <w:ind w:firstLine="284"/>
        <w:jc w:val="both"/>
        <w:rPr/>
      </w:pPr>
      <w:r>
        <w:rPr>
          <w:rFonts w:cs="Times New Roman" w:ascii="Times New Roman" w:hAnsi="Times New Roman"/>
          <w:sz w:val="22"/>
          <w:szCs w:val="22"/>
        </w:rPr>
        <w:t>Но часто бывают случаи, когда шар-мишень не касается борта, а стоит на почтительном расстоянии от него. В таких случаях применимы оба вида дуплетов. Кроме того, есть еще возможность при резаном дуплете не только увеличить угол отражения, но и уменьшить его, сделать линию отражения короче линии па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шар стоит под очень тупым углом, так, что его нельзя сыграть ни прямым, ни резаным дуплетом, то придется применить дуплет, который называется круазе, или, как его обычно называют спортсмены, оборотный. От удара таким дуплетом биток пересекает линию падения играемого шара. Однако, когда на столе много шаров и «своего» провести невозможно на исходную позицию, то оборотный удар делать не рекомендуется, ибо биток может «запутаться» в шарах и сделать подставку. В таких случаях рекомендуется найти шар, стоящий в безопасном месте, и сделать на него нак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03140" cy="1861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9" r="-7" b="-19"/>
                    <a:stretch>
                      <a:fillRect/>
                    </a:stretch>
                  </pic:blipFill>
                  <pic:spPr bwMode="auto">
                    <a:xfrm>
                      <a:off x="0" y="0"/>
                      <a:ext cx="4803140" cy="18618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Прямой дуплет.</w:t>
        <w:tab/>
        <w:tab/>
        <w:tab/>
        <w:tab/>
        <w:tab/>
        <w:t>Варианты резаного дупл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55850" cy="1557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3" r="-15" b="-23"/>
                    <a:stretch>
                      <a:fillRect/>
                    </a:stretch>
                  </pic:blipFill>
                  <pic:spPr bwMode="auto">
                    <a:xfrm>
                      <a:off x="0" y="0"/>
                      <a:ext cx="2355850" cy="15570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азе-оборот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даре резаным дуплетом можно бить по-разному. Все зависит от композиции шаров. Если шар-мишень стоит плотно у борта, то в зависимости от угла отражения, какой следует ему придать, удар наносится не «в лоб», не в центр шара, а, так сказать, в «третью фазу». Или даже в «четвертую», «в скулу» шара-мишени. Биток же во всех случаях ударяется одинаково, левым нижним эффе, чтобы он отошел на короткий борт. Спортсмен таким ударом, даже если шар не упадет в лузу, поставит противника в невыгодное поло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лерий Павлович Чкалов играл неважно. Но дуплеты у него получались результативнее, чем у хороших игроков. Это, конечно, свойство глаза летчика-истребителя. Видимо, зрение Чкалова, натренированное в определении точки встречи в пространстве пулеметной очереди его самолета с самолетом «противника», помогало ему и в определении «полета» шара-мишени в заданную ц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плет-круазе также можно играть и в середину и в угол. Но чаще всего все-таки играют в угол, ибо при ударе в угол меньше опасности сделать подставку. Если шар не упал, то он отойдет от лузы и встанет на короткий борт. При игре же в середину, круазе чаще всего кончается подставкой, ибо шар, если он не будет сыгран, остановится где-то в районе средних луз. При круазе также встречаются два случая, требующих различных ударов.</w:t>
      </w:r>
    </w:p>
    <w:p>
      <w:pPr>
        <w:pStyle w:val="Normal"/>
        <w:ind w:firstLine="284"/>
        <w:jc w:val="both"/>
        <w:rPr/>
      </w:pPr>
      <w:r>
        <w:rPr>
          <w:rFonts w:cs="Times New Roman" w:ascii="Times New Roman" w:hAnsi="Times New Roman"/>
          <w:sz w:val="22"/>
          <w:szCs w:val="22"/>
        </w:rPr>
        <w:t>В первом случае, независимо от того, как стоит шар-мишень — у борта или в стороне от него, — шар-мишень необходимо бить «в лоб». При «резке» можно произвольно уменьшить или увеличить и угол падения и угол отражения. Все зависит от того, какую задачу решает спортсмен этим у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ходимо лишь учитывать, что, уменьшая дуплет при ударе круазе, не исключаешь возможности сделать подставку, ибо биток пересекает линию, на которой расположены средние лу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ют и еще сложные удары: триплет, то есть шар, отраженный от двух бортов, труабан — от трех бортов, катрбан — от четыр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плет обычно играют только с целью отыгрыша. Но на всякий случай «заказывают» шар: «Авось, упадет». И он действительно иногда падает, вызывая восторг зрителей. Удар триплет делают не столько ради того, чтобы положить шар, ибо рассчитать такой удар очень трудно, сколько ради отыгрыша. Отыгрыш же этим ударом достигается хороший. Биток и шар-мишень расходятся на большое расстояние друг от друга, а это затрудняет партнеру возможность положить шар при очередном уд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38400" cy="1898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9" r="-15" b="-19"/>
                    <a:stretch>
                      <a:fillRect/>
                    </a:stretch>
                  </pic:blipFill>
                  <pic:spPr bwMode="auto">
                    <a:xfrm>
                      <a:off x="0" y="0"/>
                      <a:ext cx="2438400" cy="18986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абан в серед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абан употребляется довольно часто. Когда спортсмен опасается сделать дуплетом подставку, он «заказывает» труабан. Этим он «бьет сразу двух зайцев». Во-первых, при труабане в середину (как указано на рисунке) шар падает довольно часто. Если же шар не упадет, то получится хороший отыгрыш, не грозящий подставкой, ибо шар-мишень уйдет от битка на большое расстояние, а иногда даже встанет к короткому бо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трбан применяется очень редко, ибо этот удар не имеет большого значения ни для отыгрыша, ни тем более для игры. Кроме того,- для его выполнения Требуется, чтобы резина на бортах стола была очень мягкой, иначе вообще шар-мишень не дойдет до четвертого борта, как бы силен удар ни бы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дуплеты относятся к сложным ударам, но они не являются трудными, , ибо технически они легко выполнимы. При исполнении этих ударов большую роль играет лишь глазомер. А его можно развить только практическими упражнениям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и игре дуплетами из всех ударов, наносимых по битку, чаще всего употребляется клап-штос.</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 сложным ударам относится и удар вразрез, когда играемый шар стоит очень близко от другого шара, и при ударе битком оба они получают толчок. Готовясь к такому удару, надо тщательно рассчитать, чтобы биток не ударился сначала по соседнему шару, ибо он «скомкает» удар, из-за чего «свой» изменит направление и удар не принесет успеха. А скорее всего получится подстав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4740" cy="1654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22" r="-15" b="-22"/>
                    <a:stretch>
                      <a:fillRect/>
                    </a:stretch>
                  </pic:blipFill>
                  <pic:spPr bwMode="auto">
                    <a:xfrm>
                      <a:off x="0" y="0"/>
                      <a:ext cx="2364740" cy="16548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дар вразрез.</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 числу сложных ударов относится также иабриколь.</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н применяется в случаях, когда «застрявший» в лузе: шар сильно замаскирован другими шарами. Причем композиция их настолько неблагоприятна, что застрявшего нельзя сыграть ни шарами, ни от шаров. Вот в таком случае и пользуются абриколем: удар наносится по борту, а отскочив от борта, биток попадает в намеченный ша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авда, удар этот настолько сложен, что к нему прибегают очень редко, ибо успех он приносит не часто. Его делают главным образом для того, чтобы отбить «повисший» шар, если уж его нельзя положить. Среди сложных ударов есть два ультрасложных: контр-туш и карамболь. Они под силу лишь очень опытным спортсмена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о как «каждый солдат мечтает стать генералом», так и каждый рядовой спортсмен мечтает стать мастером спорта. Поэтому знать эти удары необходимо кажд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8395" cy="1859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9" r="-15" b="-19"/>
                    <a:stretch>
                      <a:fillRect/>
                    </a:stretch>
                  </pic:blipFill>
                  <pic:spPr bwMode="auto">
                    <a:xfrm>
                      <a:off x="0" y="0"/>
                      <a:ext cx="2398395" cy="1859280"/>
                    </a:xfrm>
                    <a:prstGeom prst="rect">
                      <a:avLst/>
                    </a:prstGeom>
                  </pic:spPr>
                </pic:pic>
              </a:graphicData>
            </a:graphic>
          </wp:inline>
        </w:drawing>
      </w:r>
    </w:p>
    <w:p>
      <w:pPr>
        <w:pStyle w:val="Normal"/>
        <w:ind w:firstLine="284"/>
        <w:jc w:val="both"/>
        <w:rPr/>
      </w:pPr>
      <w:r>
        <w:rPr>
          <w:rFonts w:cs="Times New Roman" w:ascii="Times New Roman" w:hAnsi="Times New Roman"/>
          <w:bCs/>
          <w:sz w:val="22"/>
          <w:szCs w:val="22"/>
        </w:rPr>
        <w:t>Абриколь</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онтр-тушем называется удар, когда шар-мишень, получив удар от битка, в свою очередь, сам наносит ему удар. И от этого собственного удара сваливается в лузу. Но такая удача случается очень редко. Обычно контр-тушем пользуются для отыгрыша. Особенно в такой трудной позиции, когда на столе осталось два шара и они «разведены» противником так, что шар-ми-ше?!ь стоит «впритирку» у короткого борт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и таком положении любой отыгрыш грозит подставкой. Вот тогда-то и применяется контр-туш. Биток ударяют клап-што-сом. Стукнувшись о шар, он останавливается. Шар, ударившись о борт, отскакивает и снова наносит удар по битку, который откатывается назад, а играемый шар оетает-, ся на прежнем месте, то есть в той же са- неудобной 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31720" cy="19411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9" r="-15" b="-19"/>
                    <a:stretch>
                      <a:fillRect/>
                    </a:stretch>
                  </pic:blipFill>
                  <pic:spPr bwMode="auto">
                    <a:xfrm>
                      <a:off x="0" y="0"/>
                      <a:ext cx="2331720" cy="194119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тыгрыш контр-тушем.</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арамболем называется удар, который наносится по шару-мишени рикошетом от одного или двух шаров или от остатков еще не совсем разбитой пирами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5220" cy="160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23" r="-15" b="-23"/>
                    <a:stretch>
                      <a:fillRect/>
                    </a:stretch>
                  </pic:blipFill>
                  <pic:spPr bwMode="auto">
                    <a:xfrm>
                      <a:off x="0" y="0"/>
                      <a:ext cx="2395220" cy="16002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азновидность удара карамболем.</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Например, если при разбое пирамидки какой-то шар откатился к лузе и «повис», но положить его нельзя, ибо он замаскиро</w:t>
      </w:r>
      <w:r>
        <w:rPr>
          <w:rFonts w:cs="Times New Roman" w:ascii="Times New Roman" w:hAnsi="Times New Roman"/>
          <w:sz w:val="22"/>
          <w:szCs w:val="22"/>
        </w:rPr>
        <w:t>ван другими шарами, тогда биток посылается в пирамидку, и, отразившись от нее, он попадает в «застрявший» шар и кладет его.</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АПРЕЩЕННЫЕ УД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х только три: пропих, нажим и накат по бо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пих возможен, когда два шара — свой и чужой — стоят вплотную к борту. При нормальном ударе чужой шар даже теоретически не может упасть в лузу. Скула лузы отбросит его обратно и произведет контр-туш или — если стол изрядно потрепан — отбросит его в глубь ст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некоторые неопытные — или слишком опытные — спортсмены наносят удар, не отрывая кий от своего шара. Иначе говоря, пропихивают играемый шар в лузу. В таком случае шар не успеет </w:t>
      </w:r>
      <w:r>
        <w:rPr>
          <w:rFonts w:cs="Times New Roman" w:ascii="Times New Roman" w:hAnsi="Times New Roman"/>
          <w:smallCaps/>
          <w:sz w:val="22"/>
          <w:szCs w:val="22"/>
        </w:rPr>
        <w:t xml:space="preserve">отскочить: </w:t>
      </w:r>
      <w:r>
        <w:rPr>
          <w:rFonts w:cs="Times New Roman" w:ascii="Times New Roman" w:hAnsi="Times New Roman"/>
          <w:sz w:val="22"/>
          <w:szCs w:val="22"/>
        </w:rPr>
        <w:t>нажимая сзади, биток заставит его нырнуть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9505" cy="14719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24" r="-15" b="-24"/>
                    <a:stretch>
                      <a:fillRect/>
                    </a:stretch>
                  </pic:blipFill>
                  <pic:spPr bwMode="auto">
                    <a:xfrm>
                      <a:off x="0" y="0"/>
                      <a:ext cx="2389505" cy="147193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п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ым запрещенным ударом считается наж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озможен в случаях,. когда около угловой лузы стоят два шара — биток и играемый. Они находятся в такой позиции, что, казалось бы, ни один из шаров упасть в лузу не может. Но если биток нажать кием, то играемый шар ввинтится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ьим запрещенным ударом считается накат по бо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3160" cy="1343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27" r="-15" b="-27"/>
                    <a:stretch>
                      <a:fillRect/>
                    </a:stretch>
                  </pic:blipFill>
                  <pic:spPr bwMode="auto">
                    <a:xfrm>
                      <a:off x="0" y="0"/>
                      <a:ext cx="2423160" cy="13436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ж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а нормальном столе шар, пущенный по борту, не упадет в лузу. И это знают все спортсмены. Но не все они знают свойство стола, предположим, стоящего в санатории, доме отдыха или в каком-либо культурно-просветительном учрежд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 спортсмены, кто уже играл на этом столе, знают, например, что если пустить шар по короткому борту в угловую лузу, то он не упадет. А если пустить его в ту же лузу, но по длинному борту, то он обязательно упа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является неожиданностью для партнера, не знакомого с качеством стола, и поэтому накат по борту считается запрещенным у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пример, игра идет в «американку», то по борту можно сразу спустить в лузу два, три или даже четыре шара. Они ссыплются туда, как в мешок, столько,, сколько может вместить луз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АДА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ильярдные - задачи делятся на две категори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 решаемые за счет прекрасной техники игры, и </w:t>
      </w:r>
    </w:p>
    <w:p>
      <w:pPr>
        <w:pStyle w:val="Normal"/>
        <w:ind w:firstLine="284"/>
        <w:jc w:val="both"/>
        <w:rPr/>
      </w:pPr>
      <w:r>
        <w:rPr>
          <w:rFonts w:cs="Times New Roman" w:ascii="Times New Roman" w:hAnsi="Times New Roman"/>
          <w:sz w:val="22"/>
          <w:szCs w:val="22"/>
        </w:rPr>
        <w:t>2) за счет догадки спортсмена, за счет его смека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ЕРВАЯ задача. В угловых лузах «застряло» по шару. Их надо положить одним ударом. Где для этого надо поставить биток и какой из. уже известных вам ударов следует нан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4745" cy="18834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9" r="-15" b="-19"/>
                    <a:stretch>
                      <a:fillRect/>
                    </a:stretch>
                  </pic:blipFill>
                  <pic:spPr bwMode="auto">
                    <a:xfrm>
                      <a:off x="0" y="0"/>
                      <a:ext cx="2404745" cy="18834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АЯ, задача. Во всех шести лузах «застряло» по шару. Все их тоже следует подложить одним у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59025" cy="1374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26" r="-15" b="-26"/>
                    <a:stretch>
                      <a:fillRect/>
                    </a:stretch>
                  </pic:blipFill>
                  <pic:spPr bwMode="auto">
                    <a:xfrm>
                      <a:off x="0" y="0"/>
                      <a:ext cx="2359025" cy="1374140"/>
                    </a:xfrm>
                    <a:prstGeom prst="rect">
                      <a:avLst/>
                    </a:prstGeom>
                  </pic:spPr>
                </pic:pic>
              </a:graphicData>
            </a:graphic>
          </wp:inline>
        </w:drawing>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Для решения этой задачи можно воспользоваться любым количеством шаров, но положить все шесть застрявших надо только одним у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нужно для этого расположить на столе вспомогательные шары, куда и каким образом нужно нанести удар битком?</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ПОРНЫЙ СЛУЧАЙ</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еизвестно, что творческие работники — писатели, художники, композиторы, артисты, архитекторы — увлекаются бильярдным спо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ил его и В. В. Маяк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игры он много острил, произносил экспромты и, как почти все спортсмены во время соревнования на бильярде, всегда находился в прекрасном настро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во время игры у Маяковского с поэтом Иосифом Уткиным произошел такой спорный случ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ревнование подошло к эндшпилю. Игра шла «в последнем». У Уткина на полке было 68 очков. Он бьет последнего шара в угол, и тот застревает в лу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яковский начал медленно мелить кий, подшучивая над своим партн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гибнут маленькие дети даже самых лучших фамилий. Такие шары я кладу не глядя, в полной темноте, в два часа ночи, во время землетрясения. Я его могу не положить только по двум причинам: или сломается кий во время удара, или меня хватит инфар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елив, Маяковский навалился на стол, чтобы достать до битка, 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то вот, дорогой Иосиф. Смерть твоей партии глядит на тебя из угла бельмом цвета слоновой 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удар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резкого движения Маяковского стол, видимо, слегка качнулся, и шар, прежде чем его коснулся биток, упал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ток же, пущенный крутым эффе, не встретив сопротивления в виде застрявшего шара, сам упал в ту же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начал хохотать и острить Ут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то вот, дорогой Владим Владимыч. Смерть вашей партии глядит на вас из угла пустой глазницей, ибо в «пятке» у меня «зво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Это неправильно, — запротестовал Маяк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ы же дали «пя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л. Но дал в такое время, когда на столе не было ни одного шара. Значит, не счит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считается, ибо вы нанесли удар в тот момент, когда шар находился на столе. Значит, все! Амба! Фини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разрешением спора они обратились к маркеру, старику Корнеевичу, которого Маяковский любил спраш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лько вам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рез год «своя» будет, — неизменно отвечал маркер, и Маяковский смеялся по поводу этого профессионального сч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кер в ответ на спор пожал плеч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играю на бильярде всего только каких-нибудь пятьдесят шесть лет, но такого случая не видел и не слышал. Часто бывает, когда «свой» падает вместе с чужим. Это бывает. Что бывает, то бывает. Тогда — «пяток». А тут я не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все-таки, что вы нам посоветуете? — спросил Маяк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кер был хорошим дипломатом. Он знал, что ему невыгодно принимать чью-нибудь сто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й совет вам: как хотите. Вы оба правы, и оба неправы. Значит, шар спорный. Партию можно считать ничьей. Вы, Владимир Владимирович, не проиграли. Но и не выиграли. Штраф с вас взять нельзя, потому что когда упал «свой», то на столе шаров не было ни одного. Значит, вы не проиграли партию «пятком». А не выиграли ее потому, что застрявший шар упал по независящим обстоятельств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Но как же надо поступать в таком случае? — спросил Маяковский, вынимая из лузы оба ш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спорные шары выставляются на точку номер три. Но при этом спорном шаре упал еще и «свой», и он тоже спорный. То есть не то «пяток», не то не «пяток». Тогда чужой шар ставится, как и обычно, на третью точку, а «свой» — на любую точку «дома». Удар переходит к партнеру. Но чтобы он его не положил с этой выгодной позиции, надо каждому из вас по разу отыграться, чтобы поставить противника в неудобное поло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яковский и Уткин так и поступили. А партию все-таки выиграл Маяковский.</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ФОКУСЫ</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естящая техника игры позволяет демонстрировать фоку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этих фокусов показан «королем бильярда», которого играл Михаил Жаров в известной кинотрилогии о Максиме. Одним ударом он кладет сразу два шара в разные углы. Этот фокус — результат блестящего владения битком и точного расчета удара. В шар, стоящий на точке 1 или 3, наносится удар «в скулу», отчего он идет в одну лузу, а биток, получив «боковичок», — в друг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котором навыке такой шар легко кладут восемь, раз из десяти возможных, При игре в «американку» такой прием употребляется весьма ча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второго фокуса два шара ставятся по обе стороны средней точки строго по линии, ведущей от одной средней лузы к другой (в игре такая позиция встречается крайне редко). Удар наносится с резкой оттяжкой. И тогда один шар упадет в переднюю лузу, а биток, оттолкнувшись от него, задним ходом упадет в ту лузу, от которой играл спортсм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ий фокус заключается в том, что все шары неразбитой пирамидки кладутся в одну из угловых луз, расположенную ближе к той точке, на какую выставлены шары, — к точке № 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полнении этого фокуса надо хорошо владеть битком и уметь отлично играть «через шара», ибо при каждом ударе приходится очередной шар буквально «отковыривать» от пирамидки. Малоопытный спортсмен не может положить все пятнадцать шаров без ошибки. Чем больше у него промахов, тем, следовательно, хуже он умеет владеть бит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х фокусов в бильярде очень много.. Мы привели только три из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татьи о бильярде [</w:t>
      </w:r>
      <w:r>
        <w:rPr>
          <w:rFonts w:cs="Times New Roman" w:ascii="Times New Roman" w:hAnsi="Times New Roman"/>
          <w:sz w:val="22"/>
          <w:szCs w:val="22"/>
        </w:rPr>
        <w:t>См. «Наука и жизнь» № 2, 3, 4 и 6.</w:t>
      </w:r>
      <w:r>
        <w:rPr>
          <w:rFonts w:cs="Times New Roman" w:ascii="Times New Roman" w:hAnsi="Times New Roman"/>
          <w:bCs/>
          <w:sz w:val="22"/>
          <w:szCs w:val="22"/>
        </w:rPr>
        <w:t>] вызвали многочисленные отклики. Читатели единодушны в своем суждении о том, что давно настала пора вернуть бильярд спорту. Многие из писем содержат просьбу дать несколько советов по методике тренировк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ыполняя эту просьбу, мы предлагаем вниманию любителей бильярдного спорта несколько игр, предназначенных специально для тренировок.</w:t>
      </w:r>
    </w:p>
    <w:p>
      <w:pPr>
        <w:pStyle w:val="Normal"/>
        <w:ind w:firstLine="284"/>
        <w:jc w:val="both"/>
        <w:rPr/>
      </w:pPr>
      <w:r>
        <w:rPr>
          <w:rFonts w:cs="Times New Roman" w:ascii="Times New Roman" w:hAnsi="Times New Roman"/>
          <w:sz w:val="22"/>
          <w:szCs w:val="22"/>
        </w:rPr>
        <w:t xml:space="preserve">Хороший бильярдист, играя </w:t>
      </w:r>
      <w:r>
        <w:rPr>
          <w:rFonts w:cs="Times New Roman" w:ascii="Times New Roman" w:hAnsi="Times New Roman"/>
          <w:bCs/>
          <w:sz w:val="22"/>
          <w:szCs w:val="22"/>
        </w:rPr>
        <w:t xml:space="preserve">в </w:t>
      </w:r>
      <w:r>
        <w:rPr>
          <w:rFonts w:cs="Times New Roman" w:ascii="Times New Roman" w:hAnsi="Times New Roman"/>
          <w:sz w:val="22"/>
          <w:szCs w:val="22"/>
        </w:rPr>
        <w:t>пирамиду с неопытным игроком, применяет все свое искусство, всю тонкую технику. Однако начинающий, наблюдая в процессе игры мастерскую кладку шаров своим партнером, сложный его отыгрыш, сам, как правило, не только не может делать таких ударов, но даже не в состоянии понять, почему шары так послушны мастеру-бильярди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играя время от времени только в пирамиду и не получая при этом методических указаний, начинающие спортсмены при всем своем желании не могут достичь высоких результатов. Игра в пирамиду не учит экономить удары. Например, хороший бильярдист при отыгрыше поставил начинающего игрока в трудное положение. Сделать тонкий отыгрыш новичок не умеет и поэтому прибегает к самому простому, примитивному накату битка на ближайший шар. Но это еще полпобеды. Когда же биток стоит, касаясь другого шара, начинается поочередное трогание его кием. Регламента времени нет, число ударов не ограничено. Сделают ли партнеры по 50 или по 150 ударов, — безразлично, получается полная безответственность за удары, и игра становится скучной,</w:t>
      </w:r>
    </w:p>
    <w:p>
      <w:pPr>
        <w:pStyle w:val="Normal"/>
        <w:ind w:firstLine="284"/>
        <w:jc w:val="both"/>
        <w:rPr/>
      </w:pPr>
      <w:r>
        <w:rPr>
          <w:rFonts w:cs="Times New Roman" w:ascii="Times New Roman" w:hAnsi="Times New Roman"/>
          <w:sz w:val="22"/>
          <w:szCs w:val="22"/>
        </w:rPr>
        <w:t>И, наконец, необдуманные удары. Если хороший игрок рискованные удары делает редко, то начинающий прибегает к ним часто, так как надеется, что какой-нибудь из таких ударов ему удастся или в крайнем случае пройдет безнаказанно. В результате — нехорошая привычка к малоосмысленным ударам. Ведь за них никакой ответственности в процессе игры он не нес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окая техника бильярдной игры достигается отнюдь не только при игре в пирамиду, а главным образом благодаря, освоению многих специальных тренировочных иг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48840" cy="37731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0" r="-17" b="-10"/>
                    <a:stretch>
                      <a:fillRect/>
                    </a:stretch>
                  </pic:blipFill>
                  <pic:spPr bwMode="auto">
                    <a:xfrm>
                      <a:off x="0" y="0"/>
                      <a:ext cx="2148840" cy="377317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Тренировочные игры не менее интересны, чем игра в пирамиду, а некоторые из них гораздо сложнее, комбинационнее и требуют более тонкого и глубокого, почти шахматного расчета. Играть в них можно не только вдвоем, но и коллективно. С не меньшим интересом можно играть и одн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нировочные игры развивают серьезное отношение к каждому удару, чувство ответственности за каждый удар и вырабатывают умение класть шары в лузу самыми различными способами. Они учат соразмерять силу удара и его направление в зависимости от взаимного расположения шаров друг к другу и относительно луз. Они учат, наконец, отлично владеть битком при выполнении ударов, выводу его под шар, точной постановке битка на определенное место и многим другим нужным для спортсмена-бильярдиста качествам.</w:t>
      </w:r>
    </w:p>
    <w:p>
      <w:pPr>
        <w:pStyle w:val="Normal"/>
        <w:ind w:firstLine="284"/>
        <w:jc w:val="both"/>
        <w:rPr/>
      </w:pPr>
      <w:r>
        <w:rPr>
          <w:rFonts w:cs="Times New Roman" w:ascii="Times New Roman" w:hAnsi="Times New Roman"/>
          <w:bCs/>
          <w:sz w:val="22"/>
          <w:szCs w:val="22"/>
        </w:rPr>
        <w:t xml:space="preserve">Американка в одну линию. </w:t>
      </w:r>
      <w:r>
        <w:rPr>
          <w:rFonts w:cs="Times New Roman" w:ascii="Times New Roman" w:hAnsi="Times New Roman"/>
          <w:sz w:val="22"/>
          <w:szCs w:val="22"/>
        </w:rPr>
        <w:t>15 шаров в отличие от обычной американки ставятся не пирамидой, а в одну линию, перпендикулярную к середине короткого борта. Шары должны плотно прилегать друг к другу (см. рис.). Для удобства установки шаров положите два кия на бильярд и между ними устанавливайте ш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ь» американки в одну линию заключается в сильной разбивке шаров. Надо разбить так, чтобы как можно больше шаров стало в позиции, с которых их легко положить в лузы. Производя разбивку, следует стремиться попасть в левую или в правую половину головного шара. Битку при этом надо обязательно придать соответствующее «эффе». Только при этом условии биток, отразившись от длинного борта, а затем от короткого, разобьет все шары линии. Любой прямой удар в правую или левую сторону головного шара к успеху не приведет. Из линии выбьется только один шар, а все остальные останутся на месте. Поэтому, начиная игру, вы должны попасть битком или в правую половину лобового шара, и при этом обязательно придать битку левое «эффе», или в левую половину лобового шара, придав битку правое «эффе». В первом случае биток получит вращение по часовой стрелке и, отразившись сначала от длинного борта, а затем от короткого, сохранит силу вращения и благодаря этой силе разгонит все шары. Во втором случае биток получает вращение против часовой стрелки и даст тот же эффект, но с левой стороны (см. р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ло партнеров в этой игре не ограничено. Чем оно больше, тем интереснее проходит иг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началом игры кидается жребий, кому начинать. Игрок, которому выпал жребий, ставит биток в любое место «дома» и производит удар. После разбивки он может класть любым шаром любого, как в америка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того, как игрок сделает неудачный удар — не сумеет положить шар или про-штрафуется (выбросит свой шар за борт, «стушует» шар и т. д.), он уступает свое место у бильярда очередному игроку. Тот заново устанавливает шары и начинает игру. Потом вступает в игру следующий. И так до послед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игрывает тот, кто сумел положить больше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есколько человек положат одно и то же количество шаров, то для определения победителя между ними разыгрывается новая пар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ериканка в одну линию — хорошая тренировочная игра. Она не только развивает умение класть чужого и своего шара в лузу, но и владеть различными «эффе».</w:t>
      </w:r>
    </w:p>
    <w:p>
      <w:pPr>
        <w:pStyle w:val="Normal"/>
        <w:ind w:firstLine="284"/>
        <w:jc w:val="both"/>
        <w:rPr/>
      </w:pPr>
      <w:r>
        <w:rPr>
          <w:rFonts w:cs="Times New Roman" w:ascii="Times New Roman" w:hAnsi="Times New Roman"/>
          <w:bCs/>
          <w:sz w:val="22"/>
          <w:szCs w:val="22"/>
        </w:rPr>
        <w:t xml:space="preserve">Пирамида-подкатка </w:t>
      </w:r>
      <w:r>
        <w:rPr>
          <w:rFonts w:cs="Times New Roman" w:ascii="Times New Roman" w:hAnsi="Times New Roman"/>
          <w:sz w:val="22"/>
          <w:szCs w:val="22"/>
        </w:rPr>
        <w:t>— еще одна тренировочная игра. В игре участвуют два игрока: сильный и слабый игрок (подкатчик). Играется она по правилам малой русской пирамиды (71 очко). Разница состоит лишь в том, что слабый игрок — подкатчик — имеет право на два удара подряд. Первым ударом он может подкатывать играемый шар по возможности ближе к лузе, ударяя в него битком, а вторым ударом битка — класть его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того, как шар сыгран (независимо, как он положен — с подкаткой или сразу с первого удара), подкатчик имеет право только на один удар, который он может использовать или для того, чтобы положить очередной шар (без подкатки), или для того, чтобы отыграться (поставить биток так, чтобы партнер не смог им положить ш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 ведется без заказа. В какую бы лузу и какой бы шар ни упал, он засчиты-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рамида-подкатка помогает слабому игроку вырабатывать точность и мягкость удара — одно из самых главных свойств мастерства. Она воспитывает в нем крайнюю осторожность при отыгр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ильного партнера эта игра интересна потому, что игра против подкатчика развивает не только умение точно класть шары (приходится играть любой мало-мальски возможный шар, иначе его легко сыграет с двух ударов подкатчик), но еще и потому, что он вынужден применять самые сложные комбинации в кладке шаров.</w:t>
      </w:r>
    </w:p>
    <w:p>
      <w:pPr>
        <w:pStyle w:val="Normal"/>
        <w:ind w:firstLine="284"/>
        <w:jc w:val="both"/>
        <w:rPr/>
      </w:pPr>
      <w:r>
        <w:rPr>
          <w:rFonts w:cs="Times New Roman" w:ascii="Times New Roman" w:hAnsi="Times New Roman"/>
          <w:sz w:val="22"/>
          <w:szCs w:val="22"/>
        </w:rPr>
        <w:t xml:space="preserve">Финская </w:t>
      </w:r>
      <w:r>
        <w:rPr>
          <w:rFonts w:cs="Times New Roman" w:ascii="Times New Roman" w:hAnsi="Times New Roman"/>
          <w:bCs/>
          <w:sz w:val="22"/>
          <w:szCs w:val="22"/>
        </w:rPr>
        <w:t xml:space="preserve">партия. </w:t>
      </w:r>
      <w:r>
        <w:rPr>
          <w:rFonts w:cs="Times New Roman" w:ascii="Times New Roman" w:hAnsi="Times New Roman"/>
          <w:sz w:val="22"/>
          <w:szCs w:val="22"/>
        </w:rPr>
        <w:t>15 шаров ставятся в этой партии особым образом, и все их надо положить в лузы битком с наименьшим количеством ударов.</w:t>
      </w:r>
    </w:p>
    <w:p>
      <w:pPr>
        <w:pStyle w:val="Normal"/>
        <w:ind w:firstLine="284"/>
        <w:jc w:val="both"/>
        <w:rPr/>
      </w:pPr>
      <w:r>
        <w:rPr>
          <w:rFonts w:cs="Times New Roman" w:ascii="Times New Roman" w:hAnsi="Times New Roman"/>
          <w:sz w:val="22"/>
          <w:szCs w:val="22"/>
        </w:rPr>
        <w:t>Около каждой лузы плотно друг к другу ставятся по два шара, а три шара ставятся по линии, соединяющей центры средних луз. Причем средний шар ставится на точку, а два — плотно к нему по сторонам (см. рис.). Средние три шара ставятся так, чтобы при ударе в один из крайних шаров другой крайний, если дойдет до борта, непременно упал в среднюю лузу. Чтобы зря не тратить много времени на точную установку этих шаров, заранее можно договориться, что если при каком-либо ранее произведенном ударе шары эти не были сдвинуты с места, то один из крайних шаров, дошедший до борта после очередного удара, считается упавшим в лузу и сним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партнер сам ставит для себя шары, но с обязательным условием, чтобы все они были правильно расположены на бильярдном ст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инающий ставит свой биток на любое место в «доме» и производит первый удар. После этого партия считается начатой и поправлять шары на бильярдном столе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тнер обязан положить все шары и при этом считать количество затраченных ударов. Если играющий коснется битка или какого-либо другого шара на столе и при ударе шар не сыграет, ему присчитывается еще один, кроме затраченного, лишний удар. Если он шар положит и при этом коснется другого, то шар считается, но за касание также присчитывается еще один лишний удар. Если биток вылетит за борт или влетит в лузу, он вынимается, и игра продолжается из «дома». Лишний удар за это не присчитывается. Побеждает тот, кто затратит меньше ударов на то, чтобы положить все ш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6145" cy="36601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0" r="-17" b="-10"/>
                    <a:stretch>
                      <a:fillRect/>
                    </a:stretch>
                  </pic:blipFill>
                  <pic:spPr bwMode="auto">
                    <a:xfrm>
                      <a:off x="0" y="0"/>
                      <a:ext cx="2176145" cy="3660140"/>
                    </a:xfrm>
                    <a:prstGeom prst="rect">
                      <a:avLst/>
                    </a:prstGeom>
                  </pic:spPr>
                </pic:pic>
              </a:graphicData>
            </a:graphic>
          </wp:inline>
        </w:drawing>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аздел ведет В. СИМОНИЧ.</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АРТИСТИЧЕСКИЙ БИЛЬЯРД</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ано или поздно должно было так случиться, что игровая практика, копившаяся десятилетиями в состязаниях карамбольного многоборья (о котором мы рассказывали в первом номере журнала «Наука и жизнь» за 1990 год), послужила основанием для создания качественно новой игры — артистического бильярд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звечное</w:t>
      </w:r>
      <w:r>
        <w:rPr>
          <w:rFonts w:cs="Times New Roman" w:ascii="Times New Roman" w:hAnsi="Times New Roman"/>
          <w:sz w:val="22"/>
          <w:szCs w:val="22"/>
        </w:rPr>
        <w:t xml:space="preserve"> </w:t>
      </w:r>
      <w:r>
        <w:rPr>
          <w:rFonts w:cs="Times New Roman" w:ascii="Times New Roman" w:hAnsi="Times New Roman"/>
          <w:bCs/>
          <w:sz w:val="22"/>
          <w:szCs w:val="22"/>
        </w:rPr>
        <w:t>стремление отыскать абсолютный эталон для сравнения мастерства, таланта соперников, свести к минимуму возможность употребления таких категорий в спорте, как удача, везение, случайность, похоже, удалось реализовать в скромных пределах карамбольного стола. Если здесь уместно использовать аналогии с другими видами спорта, то артистический бильярд можно представить в виде некоего синтеза шахматных этюдов с обязательной программой фигуриста. Дело в том, что в этой игре соперники борются не друг с другом, как в русском бильярде, и не с последствиями непредсказуемого раската шаров после каждого удара, как в карамболе. Каждый из них борется только с самим собо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Артистический бильярд представляет из себя набор строго определенных позиций-задач,</w:t>
      </w:r>
      <w:r>
        <w:rPr>
          <w:rFonts w:cs="Times New Roman" w:ascii="Times New Roman" w:hAnsi="Times New Roman"/>
          <w:sz w:val="22"/>
          <w:szCs w:val="22"/>
        </w:rPr>
        <w:t xml:space="preserve"> </w:t>
      </w:r>
      <w:r>
        <w:rPr>
          <w:rFonts w:cs="Times New Roman" w:ascii="Times New Roman" w:hAnsi="Times New Roman"/>
          <w:bCs/>
          <w:sz w:val="22"/>
          <w:szCs w:val="22"/>
        </w:rPr>
        <w:t>которые каждый игрок обязан решать способом, предписанным так же строго и определенно. Тут нет места творческим находкам, нестандартным решениям, интуиции и полету фантазии. Правила игры сухи и каноничны, как учебник по математике. От игроков требуется лишь предельная точность в исполнении удара по шару именно тем единственным для всех соревнующихся приемом и с той силой, которые необходимы для достижения результат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о все это вместе, как ни странно, делает артистический бильярд невероятно увлекательным и зрелищным занятием, собирающим толпы игроков и зрителе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ставить игроков в абсолютно равные условия в общем-то несложно: нужно, чтобы перед ударом каждого из них шары стояли совершенно одинаково. Достигается это следующим образом. Поле карамбольного бильярда без луз размером 2840X1420 условно делится на 32 квадрата со стороной, равной одной восьмой длины стола. Каждый из этих квадратов, в свою очередь, делится еще на 36 маленьких квадратиков, которые и играют основную роль в точном определении позиций шаров. Далее на игровую поверхность накладывается прямоугольный шаблон, покрывающий два больших квадрата. В шаблоне проделаны отверстия. Те, что приходятся на центры маленьких квадратиков, называются основными. Все они пронумерованы и довольно своеобразно, дабы уменьшить возможность чисто «глазной» ошибки. Ряды отверстий по ширине шаблона имеют номера от 1 до 6, а по длине обозначаются десятками, причем отверстия, принадлежащие первому из двух попавших под шаблон больших квадратов, имеют номера от 1 до 56, а второму — от 101 до 156 (см. рис. 2).</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аждое основное отверстие сопровождают три так называемых</w:t>
      </w:r>
      <w:r>
        <w:rPr>
          <w:rFonts w:cs="Times New Roman" w:ascii="Times New Roman" w:hAnsi="Times New Roman"/>
          <w:sz w:val="22"/>
          <w:szCs w:val="22"/>
        </w:rPr>
        <w:t xml:space="preserve"> </w:t>
      </w:r>
      <w:r>
        <w:rPr>
          <w:rFonts w:cs="Times New Roman" w:ascii="Times New Roman" w:hAnsi="Times New Roman"/>
          <w:bCs/>
          <w:sz w:val="22"/>
          <w:szCs w:val="22"/>
        </w:rPr>
        <w:t>отверстия-спутника, просверленных точно посредине условных линий, соединяющих основные отверстия: на север — спутник 7, на северо-восток — спутник 8, на восток — спутник 9. Понятно, что цифры 7, 8, 9 используются во избежание путаницы, поскольку отсутствуют в обозначении основных отверсти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квозь все эти отверстия шаблона на игровое поле наносятся отметки — мелом, карандашом или даже чернилами. Главное, чтобы они были ясно видны, но не влиял» на движение шаров. Затем шаблон перемещается на следующие два квадрата и так далее, укладываясь на бильярде в общей сложности 16 раз. Каждое положение шаблона обозначается буквой латинского алфавита (рис. 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74140" cy="24898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14" r="-26" b="-14"/>
                    <a:stretch>
                      <a:fillRect/>
                    </a:stretch>
                  </pic:blipFill>
                  <pic:spPr bwMode="auto">
                    <a:xfrm>
                      <a:off x="0" y="0"/>
                      <a:ext cx="1374140" cy="248983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341120" cy="1996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8" r="-27" b="-18"/>
                    <a:stretch>
                      <a:fillRect/>
                    </a:stretch>
                  </pic:blipFill>
                  <pic:spPr bwMode="auto">
                    <a:xfrm>
                      <a:off x="0" y="0"/>
                      <a:ext cx="1341120" cy="199644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358900" cy="2569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4" r="-26" b="-14"/>
                    <a:stretch>
                      <a:fillRect/>
                    </a:stretch>
                  </pic:blipFill>
                  <pic:spPr bwMode="auto">
                    <a:xfrm>
                      <a:off x="0" y="0"/>
                      <a:ext cx="1358900" cy="256921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374140" cy="2505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4" r="-26" b="-14"/>
                    <a:stretch>
                      <a:fillRect/>
                    </a:stretch>
                  </pic:blipFill>
                  <pic:spPr bwMode="auto">
                    <a:xfrm>
                      <a:off x="0" y="0"/>
                      <a:ext cx="1374140" cy="2505075"/>
                    </a:xfrm>
                    <a:prstGeom prst="rect">
                      <a:avLst/>
                    </a:prstGeom>
                  </pic:spPr>
                </pic:pic>
              </a:graphicData>
            </a:graphic>
          </wp:inline>
        </w:drawing>
      </w:r>
    </w:p>
    <w:p>
      <w:pPr>
        <w:pStyle w:val="Normal"/>
        <w:ind w:firstLine="720"/>
        <w:jc w:val="both"/>
        <w:rPr/>
      </w:pPr>
      <w:r>
        <w:rPr>
          <w:rFonts w:cs="Times New Roman" w:ascii="Times New Roman" w:hAnsi="Times New Roman"/>
          <w:bCs/>
          <w:sz w:val="22"/>
          <w:szCs w:val="22"/>
        </w:rPr>
        <w:t>рис. 1</w:t>
        <w:tab/>
        <w:tab/>
        <w:tab/>
        <w:t>рис. 2</w:t>
        <w:tab/>
        <w:tab/>
        <w:tab/>
        <w:t>рис. 3</w:t>
        <w:tab/>
        <w:tab/>
        <w:tab/>
      </w:r>
      <w:r>
        <w:rPr>
          <w:rFonts w:cs="Times New Roman" w:ascii="Times New Roman" w:hAnsi="Times New Roman"/>
          <w:sz w:val="22"/>
          <w:szCs w:val="22"/>
        </w:rPr>
        <w:t>рис.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огда эта работа закончена, определить положение шара на бильярде не представляет</w:t>
      </w:r>
      <w:r>
        <w:rPr>
          <w:rFonts w:cs="Times New Roman" w:ascii="Times New Roman" w:hAnsi="Times New Roman"/>
          <w:sz w:val="22"/>
          <w:szCs w:val="22"/>
        </w:rPr>
        <w:t xml:space="preserve"> </w:t>
      </w:r>
      <w:r>
        <w:rPr>
          <w:rFonts w:cs="Times New Roman" w:ascii="Times New Roman" w:hAnsi="Times New Roman"/>
          <w:bCs/>
          <w:sz w:val="22"/>
          <w:szCs w:val="22"/>
        </w:rPr>
        <w:t>никакого труда. На рисунке 4 показана позиция, которая записывается следующим образом: 1.О 116(9), 2.Е 154(7), З.Н 13. То есть белый шар № 1 стоит на точке «спутник 9» отверстия 116 в секторе «О», белый шар № 2 — на точке «спутник 7» отверстия 154 в секторе «Е» и красный шар № 3 — на точке «отверстие 13» сектора «Н».</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стати, из текста записи ясно, что один из белых шаров (а игра, как и в карамбольном многоборье, ведется тремя шарами — двумя белыми и красным) должен отличаться от другого специальной меткой.</w:t>
      </w:r>
    </w:p>
    <w:p>
      <w:pPr>
        <w:pStyle w:val="Normal"/>
        <w:ind w:firstLine="284"/>
        <w:jc w:val="both"/>
        <w:rPr/>
      </w:pPr>
      <w:r>
        <w:rPr>
          <w:rFonts w:cs="Times New Roman" w:ascii="Times New Roman" w:hAnsi="Times New Roman"/>
          <w:bCs/>
          <w:sz w:val="22"/>
          <w:szCs w:val="22"/>
        </w:rPr>
        <w:t xml:space="preserve">Итак, шары расставлены в первой из утвержденных правилами 68 позиций и игра начинается. Задача каждого игрока — добиться, чтобы биток (шар № 1), совершив положенное схемой </w:t>
      </w:r>
      <w:r>
        <w:rPr>
          <w:rFonts w:cs="Times New Roman" w:ascii="Times New Roman" w:hAnsi="Times New Roman"/>
          <w:sz w:val="22"/>
          <w:szCs w:val="22"/>
        </w:rPr>
        <w:t>число соударений с бортами и с шаром № 2, по меньшей мере дотронулся до красного шара. При этом указанная на схеме траектория движения должна неукоснительно соблюд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дантичном стремлении абсолютно уравнять шансы соревнующихся авторы правил учли даже то, с какой руки предпочитает бить игрок: для левшей каждая позиция может выставляться на бильярде в зеркальном отра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ая из 68 фигур — своего рода элемент «ультра си» бильярда — доступна для исполнения только великолепному мастеру, но даже игрокам такого класса не всегда удается избежать ошибки. Впрочем, правила либеральны. В официальных соревнованиях на каждую фигуру игроку даются три попытки, которые, правда, непременно учитываются в дальнейшем при определении победителя, подобно тому, как это происходит у прыгунов в выс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4200" cy="850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42" r="-12" b="-42"/>
                    <a:stretch>
                      <a:fillRect/>
                    </a:stretch>
                  </pic:blipFill>
                  <pic:spPr bwMode="auto">
                    <a:xfrm>
                      <a:off x="0" y="0"/>
                      <a:ext cx="3124200" cy="85026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несколько выбранных произвольно фигур артистического бильярда достаточно ясно иллюстрируют сложность задачи соревнующих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курсная программа объединяет фигуры группами — по способу удара (винт, накат, жесткий удар, удар сверху и так далее) либо по сходству поставленной задачи (карамболь от трех, четырех и более бортов). Каждая фигура оценивается определенным количеством очков, да к тому же имеет свой коэффициент слож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участники соревнований играют пульками по 4 — 7 человек, поочередно выполняя удары в каждой группе фигур, причем свои три попытки игрок использует за один подход к столу. Победитель определяется подсчетом набранных очков после завершения всей серии фигур. Если двое или больше игроков набрали одинаковое количество очков, победителем становится тот, кто имел в сумме меньше попыток. Равенство и по этому показателю заставляет сравнивать количество выполненных фигур. Однако теоретически возможно, что и этого может оказаться недостаточно. Правила поэтому предлагают далее подсчитать, сколько фигур игроки выполнили с первой, а затем со второй попы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уж если и тут не удалось выяснить, кто лучше играет, конкурирующие игроки вновь сражаются, выполняя по две фигуры, определяемые жеребьевкой. И так До поб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хватывающее это зрелище — артистический бильярд, удивительно красивое. И жаль, что наш читатель пока что лишен возможности быть его участником и зрителем. Как мы уже говорили, в нашей стране пока что имеется только два карамбольных стола. Впрочем, сегодня многое в жизни меняется достаточно быстро, так что предположение об участии наших спортсменов в мировых первенствах по карамболю и артистическому бильярду где-нибудь лет через пять-шесть не кажется чересчур фантастичным.</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ПОРТШКОЛА</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КАРАМБОЛЬ</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pPr>
      <w:r>
        <w:rPr>
          <w:rFonts w:cs="Times New Roman" w:ascii="Times New Roman" w:hAnsi="Times New Roman"/>
          <w:sz w:val="22"/>
          <w:szCs w:val="22"/>
        </w:rPr>
        <w:t>В. Симонич.</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 xml:space="preserve">Так случилось, что возобновление публикаций о бильярде на страницах журнала совпало с некоторыми важными событиями, происшедшими в отечественном бильярдном спорте. Был образован Союз бильярдистов СССР, а в мае 1989 года состоялось решение о приеме </w:t>
      </w:r>
      <w:r>
        <w:rPr>
          <w:rFonts w:cs="Times New Roman" w:ascii="Times New Roman" w:hAnsi="Times New Roman"/>
          <w:i/>
          <w:iCs/>
          <w:sz w:val="22"/>
          <w:szCs w:val="22"/>
        </w:rPr>
        <w:t xml:space="preserve">Союзе </w:t>
      </w:r>
      <w:r>
        <w:rPr>
          <w:rFonts w:cs="Times New Roman" w:ascii="Times New Roman" w:hAnsi="Times New Roman"/>
          <w:sz w:val="22"/>
          <w:szCs w:val="22"/>
        </w:rPr>
        <w:t>в Европейскую конфедерацию бильярда, в свою очередь, входящую в состав Всемирного бильярдного 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ктически это означает, что советские спортсмены-бильярдисты теперь получают доступ к участию в традиционных европейских и мировых первенствах, что, безусловно, свидетельствует о высоком престиже советского спорта в целом, и бильярда в частности. Однако вот в чем проблема: русский бильярд в мире неизвестен, точно так же, как неизвестны у нас игры, наиболее популярные за рубежом, и, чтобы наши спортсмены смогли на равных выступать с признанными лидерами мирового бильярда, необходимо эти игры по меньшей мере освоить.</w:t>
      </w:r>
    </w:p>
    <w:p>
      <w:pPr>
        <w:pStyle w:val="Normal"/>
        <w:ind w:firstLine="284"/>
        <w:jc w:val="both"/>
        <w:rPr/>
      </w:pPr>
      <w:r>
        <w:rPr>
          <w:rFonts w:cs="Times New Roman" w:ascii="Times New Roman" w:hAnsi="Times New Roman"/>
          <w:sz w:val="22"/>
          <w:szCs w:val="22"/>
        </w:rPr>
        <w:t>Именно с этой целью в Москву не так давно приезжали тренер национальных сборных Голландии, Дании и Люксембурга Л. Вильемс и неоднократный чемпион мира по бильярдному пятиборью и артистическому бильярду Д. Бесемс, в течение двух недель интенсивно обучавшие наших ведущих бильярдистов карам-больным играм, входящим в программу бильярдного пятиборья, многие годы имеющего официальный спортивный статус в десятках стран на всех континентах. Кстати, Всемирный бильярдный союз добивается включения карамбольного пятиборья в программу Олимпийских игр. И не безуспешно: на Олимпиаде 1992 года в Барселоне бильярд будет представлен показательными выступл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алуй, главная особенность пятиборья заключается в том, что все пять игр — «Открытая партия», «Кадре 47/1», «Кадре 74/2», «Карамболь от одного борта» и «Карамболь от трех бортов» — проводятся на непривычном и неизвестном для нас карамболь ном столе без луз, что совершенно меняет смысл и содержание игры, делает неприемлемой специфическую тактику и стратегию русского бильярда.</w:t>
      </w:r>
    </w:p>
    <w:p>
      <w:pPr>
        <w:pStyle w:val="Normal"/>
        <w:ind w:firstLine="284"/>
        <w:jc w:val="both"/>
        <w:rPr/>
      </w:pPr>
      <w:r>
        <w:rPr>
          <w:rFonts w:cs="Times New Roman" w:ascii="Times New Roman" w:hAnsi="Times New Roman"/>
          <w:sz w:val="22"/>
          <w:szCs w:val="22"/>
        </w:rPr>
        <w:t xml:space="preserve">Карамбольные столы отличаются от наших и значительно меньшими размерами игрового поля — 284 </w:t>
      </w:r>
      <w:r>
        <w:rPr>
          <w:rFonts w:cs="Times New Roman" w:ascii="Times New Roman" w:hAnsi="Times New Roman"/>
          <w:sz w:val="22"/>
          <w:szCs w:val="22"/>
          <w:lang w:val="en-US"/>
        </w:rPr>
        <w:t>X</w:t>
      </w:r>
      <w:r>
        <w:rPr>
          <w:rFonts w:cs="Times New Roman" w:ascii="Times New Roman" w:hAnsi="Times New Roman"/>
          <w:sz w:val="22"/>
          <w:szCs w:val="22"/>
        </w:rPr>
        <w:t xml:space="preserve"> 142 см. Шары тоже несколько меньше в диаметре — 61 мм против 69 мм в русском бильярде, хотя вес их примерно одинаков — 200 — 210 грам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ой сложной в пятиборье и одной из наиболее престижных в мировом бильярде игр считается «Карамболь от трех бортов», или в буквальном переводе «Трехбортовый бильярд». Эта игра требует от спортсмена высочайшей техники владения шаром и совершенного геометрического мышления. С нее мы и начнем рассказ о европейском карамб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5250" cy="2419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5" r="-9" b="-15"/>
                    <a:stretch>
                      <a:fillRect/>
                    </a:stretch>
                  </pic:blipFill>
                  <pic:spPr bwMode="auto">
                    <a:xfrm>
                      <a:off x="0" y="0"/>
                      <a:ext cx="3905250" cy="24193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аких вот столах совершаются чудеса европейского карамб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 ведется тремя шарами — красным, желтым и белым. Последние два — битки. Каждый партнер на протяжении всей игры играет только СВОИМ бит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ысл игры заключается в том, чтобы биток игрока, выполняющего удар, коснулся любого из двух других шаров, затем отразился как минимум от трех бортов (отсюда и название игры), а потом полал во второй шар. Возможен и иной вариант удара: вначале касание битком трех бортов, а затем карамболь по обоим шарам,. однако, во всяком случае до столкновения со вторым шаром, биток должен непременно совершить обход не менее трех бортов бильяр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каждый успешно выполненный карамболь игрок получает одно очко. В случа!е неудачи право на удар переходит к сопернику. Игра ведется до пятнадцати очков, а общий счет партий — до трех побед. Если первым 15 очков набрал игрок, нанимавший партию, его соперник имеет право на завершающую серию ударов, так что результатом партии может быть и нич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33450" cy="1647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22" r="-39" b="-22"/>
                    <a:stretch>
                      <a:fillRect/>
                    </a:stretch>
                  </pic:blipFill>
                  <pic:spPr bwMode="auto">
                    <a:xfrm>
                      <a:off x="0" y="0"/>
                      <a:ext cx="933450" cy="164782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952500" cy="171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21" r="-38" b="-21"/>
                    <a:stretch>
                      <a:fillRect/>
                    </a:stretch>
                  </pic:blipFill>
                  <pic:spPr bwMode="auto">
                    <a:xfrm>
                      <a:off x="0" y="0"/>
                      <a:ext cx="952500" cy="171450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w:t>
        <w:tab/>
        <w:tab/>
        <w:tab/>
        <w:t>Рис.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аво первого удара разыгрывается весьма оригинально. Шары устанавливаются на бильярде, как показано на рисунке 1. Оба игрока одновременно бьют по биткам так, чтобы, отразившись от дальнего короткого борта, шар вернулся к ближнему. Тот, чей шар встанет ближе к короткому борту, у которого находятся в момент розыгрыша игроки, и начнет игру. Если шары встали одинаково, розыгрыш повторяется. При этом ни в коем случае нельзя задевать красный шар. Касание его автоматически означает проигрыш розыгры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игры шары выставляются в позицию, изображенную на рис. 2, и первый удар проводится битком обязательно по красному шару. Правила игры, в сущности, немногочисленны. Если при ударе чужой шар вылетает за борт, он просто выставляется на свою первоначальную точку без каких-либо последствий для бьющего. Вылет за борт своего шара влечет переход права на удар к сопернику, который начинает серию из начальной позиции. Кроме того, бьющий может потребовать восстановления начальной позиции и в том случае, если его биток встал вплотную к красному ш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ревнования по «Карамболю от трех бортов», ежегодно проводящиеся в рамках Мирового кубка по бильярду, собирают множество поклонников этой красивой, зрелищной и динамичной игры, а сам Кубок по праву считается наиболее престижной наградой в мировом бильярде.</w:t>
      </w:r>
    </w:p>
    <w:p>
      <w:pPr>
        <w:pStyle w:val="Normal"/>
        <w:ind w:firstLine="284"/>
        <w:jc w:val="both"/>
        <w:rPr/>
      </w:pPr>
      <w:r>
        <w:rPr>
          <w:rFonts w:cs="Times New Roman" w:ascii="Times New Roman" w:hAnsi="Times New Roman"/>
          <w:sz w:val="22"/>
          <w:szCs w:val="22"/>
        </w:rPr>
        <w:t>Несколько слов нужно сказать и об остальных иг</w:t>
      </w:r>
      <w:r>
        <w:rPr>
          <w:rFonts w:cs="Times New Roman" w:ascii="Times New Roman" w:hAnsi="Times New Roman"/>
          <w:sz w:val="22"/>
          <w:szCs w:val="22"/>
          <w:lang w:val="en-US"/>
        </w:rPr>
        <w:t>pax</w:t>
      </w:r>
      <w:r>
        <w:rPr>
          <w:rFonts w:cs="Times New Roman" w:ascii="Times New Roman" w:hAnsi="Times New Roman"/>
          <w:sz w:val="22"/>
          <w:szCs w:val="22"/>
        </w:rPr>
        <w:t xml:space="preserve"> карамбольного многобор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8185" cy="1368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26" r="-11" b="-26"/>
                    <a:stretch>
                      <a:fillRect/>
                    </a:stretch>
                  </pic:blipFill>
                  <pic:spPr bwMode="auto">
                    <a:xfrm>
                      <a:off x="0" y="0"/>
                      <a:ext cx="3258185" cy="1368425"/>
                    </a:xfrm>
                    <a:prstGeom prst="rect">
                      <a:avLst/>
                    </a:prstGeom>
                  </pic:spPr>
                </pic:pic>
              </a:graphicData>
            </a:graphic>
          </wp:inline>
        </w:drawing>
      </w:r>
    </w:p>
    <w:p>
      <w:pPr>
        <w:pStyle w:val="Normal"/>
        <w:ind w:firstLine="720"/>
        <w:jc w:val="both"/>
        <w:rPr>
          <w:rFonts w:ascii="Times New Roman" w:hAnsi="Times New Roman" w:cs="Times New Roman"/>
          <w:sz w:val="22"/>
          <w:szCs w:val="22"/>
        </w:rPr>
      </w:pPr>
      <w:r>
        <w:rPr>
          <w:rFonts w:cs="Times New Roman" w:ascii="Times New Roman" w:hAnsi="Times New Roman"/>
          <w:bCs/>
          <w:sz w:val="22"/>
          <w:szCs w:val="22"/>
        </w:rPr>
        <w:t xml:space="preserve">Рис. </w:t>
      </w:r>
      <w:r>
        <w:rPr>
          <w:rFonts w:cs="Times New Roman" w:ascii="Times New Roman" w:hAnsi="Times New Roman"/>
          <w:sz w:val="22"/>
          <w:szCs w:val="22"/>
        </w:rPr>
        <w:t xml:space="preserve">3 </w:t>
        <w:tab/>
        <w:tab/>
      </w:r>
      <w:r>
        <w:rPr>
          <w:rFonts w:cs="Times New Roman" w:ascii="Times New Roman" w:hAnsi="Times New Roman"/>
          <w:bCs/>
          <w:sz w:val="22"/>
          <w:szCs w:val="22"/>
        </w:rPr>
        <w:t xml:space="preserve">Рис. </w:t>
      </w:r>
      <w:r>
        <w:rPr>
          <w:rFonts w:cs="Times New Roman" w:ascii="Times New Roman" w:hAnsi="Times New Roman"/>
          <w:sz w:val="22"/>
          <w:szCs w:val="22"/>
        </w:rPr>
        <w:t>4</w:t>
      </w:r>
      <w:r>
        <w:rPr>
          <w:rFonts w:cs="Times New Roman" w:ascii="Times New Roman" w:hAnsi="Times New Roman"/>
          <w:bCs/>
          <w:sz w:val="22"/>
          <w:szCs w:val="22"/>
        </w:rPr>
        <w:t xml:space="preserve"> </w:t>
        <w:tab/>
        <w:t xml:space="preserve">  Рис. </w:t>
      </w:r>
      <w:r>
        <w:rPr>
          <w:rFonts w:cs="Times New Roman" w:ascii="Times New Roman" w:hAnsi="Times New Roman"/>
          <w:sz w:val="22"/>
          <w:szCs w:val="22"/>
        </w:rPr>
        <w:t xml:space="preserve">5 </w:t>
        <w:tab/>
      </w:r>
      <w:r>
        <w:rPr>
          <w:rFonts w:cs="Times New Roman" w:ascii="Times New Roman" w:hAnsi="Times New Roman"/>
          <w:bCs/>
          <w:sz w:val="22"/>
          <w:szCs w:val="22"/>
        </w:rPr>
        <w:t>Рис. 6</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Открытая партия». </w:t>
      </w:r>
      <w:r>
        <w:rPr>
          <w:rFonts w:cs="Times New Roman" w:ascii="Times New Roman" w:hAnsi="Times New Roman"/>
          <w:sz w:val="22"/>
          <w:szCs w:val="22"/>
        </w:rPr>
        <w:t>Играется до 500 очков. Карамболь здесь разрешается делать произвольно — касание битком борта стола не обязательно. Каждый успешный удар приносит одно очко. Однако, когда все три шара в процессе игры соберутся в одной из угловых запретных зон (см. рис. 3), бьющий может сделать карамболь только один раз. Если после карамболя хотя бы один шар не вышел за пределы зоны, право на удар переходит к сопернику.</w:t>
      </w:r>
    </w:p>
    <w:p>
      <w:pPr>
        <w:pStyle w:val="Normal"/>
        <w:ind w:firstLine="284"/>
        <w:jc w:val="both"/>
        <w:rPr/>
      </w:pPr>
      <w:r>
        <w:rPr>
          <w:rFonts w:cs="Times New Roman" w:ascii="Times New Roman" w:hAnsi="Times New Roman"/>
          <w:bCs/>
          <w:sz w:val="22"/>
          <w:szCs w:val="22"/>
        </w:rPr>
        <w:t xml:space="preserve">«Кадре 47/1». </w:t>
      </w:r>
      <w:r>
        <w:rPr>
          <w:rFonts w:cs="Times New Roman" w:ascii="Times New Roman" w:hAnsi="Times New Roman"/>
          <w:sz w:val="22"/>
          <w:szCs w:val="22"/>
        </w:rPr>
        <w:t xml:space="preserve">Игра ведется на столе, расчерченном на девять зон (см. рис. 4). Сторона квадратов в углах стола составляет 47 сантиметров. Играть шарами, собравшимися вместе в одной из зон, так же как и в открытой партии, можно лишь один раз. Чтобы не прервать серию, игрок должен позаботиться о том, чтобы к следующему удару зону покинул хотя бы один шар. </w:t>
      </w:r>
      <w:r>
        <w:rPr>
          <w:rFonts w:cs="Times New Roman" w:ascii="Times New Roman" w:hAnsi="Times New Roman"/>
          <w:bCs/>
          <w:sz w:val="22"/>
          <w:szCs w:val="22"/>
        </w:rPr>
        <w:t xml:space="preserve">«Кадре 74/2». </w:t>
      </w:r>
      <w:r>
        <w:rPr>
          <w:rFonts w:cs="Times New Roman" w:ascii="Times New Roman" w:hAnsi="Times New Roman"/>
          <w:sz w:val="22"/>
          <w:szCs w:val="22"/>
        </w:rPr>
        <w:t>Эта игра весьма схожа с предыдущей. Стол здесь делится на шесть зон (рис. 5), внутри которых допускается два карамболя.</w:t>
      </w:r>
    </w:p>
    <w:p>
      <w:pPr>
        <w:pStyle w:val="Normal"/>
        <w:ind w:firstLine="284"/>
        <w:jc w:val="both"/>
        <w:rPr/>
      </w:pPr>
      <w:r>
        <w:rPr>
          <w:rFonts w:cs="Times New Roman" w:ascii="Times New Roman" w:hAnsi="Times New Roman"/>
          <w:bCs/>
          <w:sz w:val="22"/>
          <w:szCs w:val="22"/>
        </w:rPr>
        <w:t xml:space="preserve">«Карамболь от одного борта». </w:t>
      </w:r>
      <w:r>
        <w:rPr>
          <w:rFonts w:cs="Times New Roman" w:ascii="Times New Roman" w:hAnsi="Times New Roman"/>
          <w:sz w:val="22"/>
          <w:szCs w:val="22"/>
        </w:rPr>
        <w:t>Название игры говорит само за себя: перед столкновением со вторым шаром биток должен по меньшей мере один раз отразиться от борта.</w:t>
      </w:r>
    </w:p>
    <w:p>
      <w:pPr>
        <w:pStyle w:val="Normal"/>
        <w:ind w:firstLine="284"/>
        <w:jc w:val="both"/>
        <w:rPr/>
      </w:pPr>
      <w:r>
        <w:rPr>
          <w:rFonts w:cs="Times New Roman" w:ascii="Times New Roman" w:hAnsi="Times New Roman"/>
          <w:sz w:val="22"/>
          <w:szCs w:val="22"/>
        </w:rPr>
        <w:t xml:space="preserve">Во всех этих играх право на первый удар разыгрывается так же, как и для «Карамболя от трех бортов», а начальная позиция несколько отличается — шары выстраиваются в </w:t>
      </w:r>
      <w:r>
        <w:rPr>
          <w:rFonts w:cs="Times New Roman" w:ascii="Times New Roman" w:hAnsi="Times New Roman"/>
          <w:i/>
          <w:iCs/>
          <w:sz w:val="22"/>
          <w:szCs w:val="22"/>
        </w:rPr>
        <w:t xml:space="preserve">пинию </w:t>
      </w:r>
      <w:r>
        <w:rPr>
          <w:rFonts w:cs="Times New Roman" w:ascii="Times New Roman" w:hAnsi="Times New Roman"/>
          <w:sz w:val="22"/>
          <w:szCs w:val="22"/>
        </w:rPr>
        <w:t>(рис. 6).</w:t>
      </w:r>
    </w:p>
    <w:p>
      <w:pPr>
        <w:pStyle w:val="Normal"/>
        <w:ind w:firstLine="284"/>
        <w:jc w:val="both"/>
        <w:rPr/>
      </w:pPr>
      <w:r>
        <w:rPr>
          <w:rFonts w:cs="Times New Roman" w:ascii="Times New Roman" w:hAnsi="Times New Roman"/>
          <w:sz w:val="22"/>
          <w:szCs w:val="22"/>
        </w:rPr>
        <w:t>Лучшие мастера карамбольного бильярда добиваются удивительных результатов, делая подряд более двадцати успешных карамболей и точно попадая в шар даже после девятикратного (!) отражения битка от бортов. Это не фантастика. Помимо высочайшего мастерства, спортсменам помогает превосходный игровой инвентарь — от тщательно сбалансированных киев из драгоценных сортов древесины, идеально выточенных шаров до превосходных карамбольных столов из аспидных досок с бортами, упругость которых в каждой точке выверяется с помощью специальных измерительных устройств, с системой термостатирования для поддержания во время игры постоянной температуры и влажности игровой поверхности. Влияние посторонних, внеигровых факт</w:t>
      </w:r>
      <w:r>
        <w:rPr>
          <w:rFonts w:cs="Times New Roman" w:ascii="Times New Roman" w:hAnsi="Times New Roman"/>
          <w:sz w:val="22"/>
          <w:szCs w:val="22"/>
          <w:lang w:val="en-US"/>
        </w:rPr>
        <w:t>opo</w:t>
      </w:r>
      <w:r>
        <w:rPr>
          <w:rFonts w:cs="Times New Roman" w:ascii="Times New Roman" w:hAnsi="Times New Roman"/>
          <w:sz w:val="22"/>
          <w:szCs w:val="22"/>
        </w:rPr>
        <w:t>в вследствие этого сводится почти к нулю. Не случайно в тренировках мастеров все чаще используются ЭВМ, позволяющие рассчитывать оптимальные параметры удара в различных игровых ситуациях.</w:t>
      </w:r>
    </w:p>
    <w:p>
      <w:pPr>
        <w:pStyle w:val="Normal"/>
        <w:ind w:firstLine="284"/>
        <w:jc w:val="both"/>
        <w:rPr/>
      </w:pPr>
      <w:r>
        <w:rPr>
          <w:rFonts w:cs="Times New Roman" w:ascii="Times New Roman" w:hAnsi="Times New Roman"/>
          <w:sz w:val="22"/>
          <w:szCs w:val="22"/>
        </w:rPr>
        <w:t xml:space="preserve">К сожалению, подобных столов в распоряжении советских бильярдистов пока всего два. Приобретенные с помощью «Ассоциации </w:t>
      </w:r>
      <w:r>
        <w:rPr>
          <w:rFonts w:cs="Times New Roman" w:ascii="Times New Roman" w:hAnsi="Times New Roman"/>
          <w:sz w:val="22"/>
          <w:szCs w:val="22"/>
          <w:lang w:val="en-US"/>
        </w:rPr>
        <w:t>XXI</w:t>
      </w:r>
      <w:r>
        <w:rPr>
          <w:rFonts w:cs="Times New Roman" w:ascii="Times New Roman" w:hAnsi="Times New Roman"/>
          <w:sz w:val="22"/>
          <w:szCs w:val="22"/>
        </w:rPr>
        <w:t xml:space="preserve"> век» и ее зарубежных партнеров, эти два стола, увы, погоды в советском бильярде не сделают и, если ситуация чудесным образом не изменится, многомиллионная армия наших любителей и болельщиков древней игры вряд ли получит скорую возможность радоваться успехам советских спортсменов-бильярдистов на мировой арене. </w:t>
      </w:r>
      <w:r>
        <w:rPr>
          <w:rFonts w:cs="Times New Roman" w:ascii="Times New Roman" w:hAnsi="Times New Roman"/>
          <w:bCs/>
          <w:sz w:val="22"/>
          <w:szCs w:val="22"/>
        </w:rPr>
        <w:t xml:space="preserve">От редакции. </w:t>
      </w:r>
      <w:r>
        <w:rPr>
          <w:rFonts w:cs="Times New Roman" w:ascii="Times New Roman" w:hAnsi="Times New Roman"/>
          <w:sz w:val="22"/>
          <w:szCs w:val="22"/>
        </w:rPr>
        <w:t>Бильярдные столы с лузами стоят у нас почти в каждом доме отдыха и пользуются неизменным успехом. Но, вероятно, надо попробовать мастерить и карамбольные столы без луз. Надеемся, что после нашей публикации интерес к играм европейского карамболя возрастет и найдется немало организаций, желающих приобрести эти столы в порядке эксперимента. Значит, дело за изготовителями. Кто же возьмется за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и статьи о бильярде («Наука и жизнь» №№ 2, 3, 4, 6 и 11, 1966 г.) вызвали очень много писем. Ответить на каждое из них невозможно. Для этого пришлось бы обзавестить штатом секретарей. Поэтому постараюсь последовательно через журнал ответить на самые типичные из воп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отвечу на вопрос, получивший, так сказать, наибольшее количество гол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го задают очень многие: бильярдная команда ленинградского института Гипрометиз (десять подписей), по поручению спортсменов Владимир-Волынского управления Шахтспецстроя Г. В. Мозговой, работник «синхрофазотронного» городка Дубна Д. Богословский, капитан Терехов, сотрудник советского посольства в ВНР, скрывшийся под псевдонимом «Местный король бильярда», спортсмены станции скорой медпомощи г. Иваново, гражданин Чехословацкой республики Милан Чепек, работающий у нас в Братске, А. Т. Божко из Риги, В. А. Седунов из Артемьевска ТАССР, Ю. Н. Сафонов из Куйбышева, В. Бондаренко из Первомайск», Тамбовской области, по поручению коллектива бильярдистов треста Уралмонтажавтоматика слесарь экспериментального отдела КБ А. В. Исаков, А. Е. Говоров из Харькова и многие, многие другие. Все спрашивают: «Вы пишете в «Науке и жизни», что оба партнера набрали по «своей», то есть по 70 очков. Как же может быть у обоих партнеров по 70, когда во всей пирамиде их только 13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один из перечисленных товарищей даже упрекает меня в неумении считать. В качестве «наглядного урока» он приводит сумму очков бильярдных шаров: 1+2 + 3 + 4 + 5 + 6 + 7 + 8 + 9+ 10+ 11 + 12+ 13+14+15= 13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из вас, решая эту задачку на одно из четырех арифметических действий для школьников младшего возраста, легко может убедиться по итогу, что автор письма сам не умеет считать до 130. Ибо сумма этих чисел равна 120, а не 130. Но я далек от мысли упрекнуть этого товарища в неумении счи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он написал 130, а не 120, значит, он кое-что знает о системе бильярдного счета. Знает, но не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ъясняю... При игре в «пирамиду» на столе может быть не только 130 очков, но и 140, 150, 160 и более.</w:t>
      </w:r>
    </w:p>
    <w:p>
      <w:pPr>
        <w:pStyle w:val="Normal"/>
        <w:ind w:firstLine="284"/>
        <w:jc w:val="both"/>
        <w:rPr/>
      </w:pPr>
      <w:r>
        <w:rPr>
          <w:rFonts w:cs="Times New Roman" w:ascii="Times New Roman" w:hAnsi="Times New Roman"/>
          <w:sz w:val="22"/>
          <w:szCs w:val="22"/>
        </w:rPr>
        <w:t xml:space="preserve">Все зависит от того, </w:t>
      </w:r>
      <w:r>
        <w:rPr>
          <w:rFonts w:cs="Times New Roman" w:ascii="Times New Roman" w:hAnsi="Times New Roman"/>
          <w:i/>
          <w:iCs/>
          <w:sz w:val="22"/>
          <w:szCs w:val="22"/>
        </w:rPr>
        <w:t xml:space="preserve">сколько </w:t>
      </w:r>
      <w:r>
        <w:rPr>
          <w:rFonts w:cs="Times New Roman" w:ascii="Times New Roman" w:hAnsi="Times New Roman"/>
          <w:sz w:val="22"/>
          <w:szCs w:val="22"/>
        </w:rPr>
        <w:t xml:space="preserve">партнеров играет и </w:t>
      </w:r>
      <w:r>
        <w:rPr>
          <w:rFonts w:cs="Times New Roman" w:ascii="Times New Roman" w:hAnsi="Times New Roman"/>
          <w:i/>
          <w:iCs/>
          <w:sz w:val="22"/>
          <w:szCs w:val="22"/>
        </w:rPr>
        <w:t xml:space="preserve">как </w:t>
      </w:r>
      <w:r>
        <w:rPr>
          <w:rFonts w:cs="Times New Roman" w:ascii="Times New Roman" w:hAnsi="Times New Roman"/>
          <w:sz w:val="22"/>
          <w:szCs w:val="22"/>
        </w:rPr>
        <w:t>они играют.</w:t>
      </w:r>
    </w:p>
    <w:p>
      <w:pPr>
        <w:pStyle w:val="Normal"/>
        <w:ind w:firstLine="284"/>
        <w:jc w:val="both"/>
        <w:rPr/>
      </w:pPr>
      <w:r>
        <w:rPr>
          <w:rFonts w:cs="Times New Roman" w:ascii="Times New Roman" w:hAnsi="Times New Roman"/>
          <w:sz w:val="22"/>
          <w:szCs w:val="22"/>
        </w:rPr>
        <w:t>Автор письма указывает сумму чисел не 120, а 130. Следовательно, он знает, что шар 1 засчитывается не как единица, а как одиннадцать очков. Зная это, он в то же время (как, впрочем, и остальные товарищи, спрашивающие меня) не ведает, что и к последнему шару, оставшемуся на столе (независимо от его «номинала»), также прибавляется 10 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овательно, при игре вдвоем пирамида содержит 140 очков. Но иногда играют и втроем. Тогда в пирамиде «появляется» 150 очков. Чтобы одному из партнеров выиграть, ему необходимо набрать 51 очко. Поэтому при игре втроем («каждый за себя») и к шару 2 прибавляется 10 очков. Делается это для того, чтобы в процессе игры могли возникнуть различные варианты. По правилам игры ничьей в этом случае может считаться только партия, в которой все участники наберут по 50 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гре вчетвером («каждый за себя») к общему количеству очков в пирамиде прибавляется еще 10. На этот раз к шару 3. Таким образом, на столе будет 160 очков. Выигравшим, следовательно, считается тот, кто первым наберет более 41 очка. Ничья возможна лишь в случае, если у каждого окажется по 40 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игре вдвоем участники не хотят довольствоваться ничьей, шар, положенный последним, вынимается из лузы, устанавливается на точку № 1, и игрок, только что положивший его, вновь производит удар. Выигрывает тот, кто сумеет первым положить этот шар. Но поскольку игра в «последнем» чревата случайностями, участники далеко не всегда стремятся «испытывать судьбу». Они хорошо знают, что стоит случайно сделать подставку, и партнер выиграет парт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можно проиграть, и не делая подставки. Так, например, случилось однажды во время моей игры с Валерием Павловичем Чкаловым. Партия была в «последнем». А я поторопился, не помелил кий и дал крутое эффе. В результате — кикс (промах). «Свой» вышел на удобную позицию. Чкалов ударил и с треском положил шар в угловую лузу. При этом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ношу свои искренние соболезнования, но эту партию не я выиграл, а ты проиграл. Окончил ее самоубий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ак бывает часто. Поэтому партнеры, как правило, не желают испытывать судьбу и отказываются от розыгрыша ничьей. В таких случаях они разыгрывают новую партию.</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СПОРНЫЕ СЛУЧА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Многие читатели упрекают меня в том, что, публикуя правила игры в «пирамиду», я не разъяснил спорных случаев, которые возникают во время соревнований. Спорных случаев слишком много, и предвидеть их все просто невозможно. Случаются иногда ситуации поистине анекдотичес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в Центральный Дом литераторов (я капитан бильярдной команды писателей) пришел кинорежиссер Эрик Пырьев, входящий в первую десятку сильнейших игроков страны, и обратился ко мне за решением следующего спорного случ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игры с одним из своих киноколлег Пырьев положил шар в угол, но оттого, что во время удара он взял верхний боковик, биток наскочил на соседний шар и вылетел за борт. Однако... произошел такой случай, который и мне, играющему в бильярд много лет, ни разу не встреч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ток, вылетев за борт, ударил партнера, стоявшего у борта, в живот, вклинился между его животом и верхней плоскостью борта. На пол не упал и на зеленое поле не вернулся — остался на бо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соревнование происходило неофициальное, естественно, что судьи не было, а мнения зрителей разделились. Одни говорили, что положенный шар не за-считывается, ибо «свой» вылетел за борт, и, следовательно, Пырьев должен уплатить штраф 5 очков. Другие полагали, что поскольку биток не упал на пол, а остался на столе, то положенный шар должен быть засчитан, игра продолжена и очередной удар, естественно, должен оставаться за Пырьевым. Третьи уверяли, что Пырьев должен снять «своего» с борта и поставить его на стол, а так как прикосновение к битку рукой карается штрафом, заплатить его. Четвертые предлагали диаметрально противоположное решение. Поскольку шара коснулся не Пырьев, а партнер животом, то штраф 5 очков нужно получить с него, а не с Пырьева. Пятые вынесли «соломоново» решение. Они предлагали Пырьеву продолжать игру, не касаясь битка рукой, а бить его прямо с борта, то есть с того места, на котором он останов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его решения пока вам не скажу. Очень интересно, как в данном случае поступили бы вы. Решение присылайте, в редакцию, а в следующей статье я обещаю ответить на вопрос, кто оказался прав, и объяснить почему. Там же я постараюсь разобрать наиболее типичные споры, возникающие порой во время игры.</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ТРЕНИРОВОЧНЫЕ ИГР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читатели (особенно начинающие бильярдисты) просят как можно больше давать советов но технике бильярдной иг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что пишет, например, от имени бильярдной секции своего новосибирского предприятия тов. И. С. Томил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офессии я конструктор. Как и многие мои коллеги, очень люблю бильярд. Мы с радостью восприняли серию статей о бильярде, которая была напечатана в журнале, и полностью поддерживаем мнение о том, что бильярд — прекрасный вид спорта. Особенно для нас, конструкторов. После усидчивой работы приятно сделать разминку вокруг бильярдного стола, постукать по шарам. Это «проветривает» и моз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ими силами (с некоторой помощью завкома) смастерили настоящий большой бильярдный стол и после тренировки организовали турн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и бы признательны редакции, если бы она предоставила автору статей о бильярде возможность подробно рассказать всем любителям этой игры о ее техн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ытаемся удовлетворить эту просьбу. Начнем анализ этой интересной и вместе с тем сложной игры с азов. С самого примитивного удара. С клапшт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удар, который спортсмен, впервые взявший кий в руки, наносит в центр шара. Он пока даже не подозревает, что существуют удары кием в бок битка, вверх,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тработки этого первоначального удара существует специальная бильярдная игр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ЛАДКА ШАРОВ ПО СОЛНЦУ»</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служит прекрасным видом тренировки. Ибо начинающему бильярдисту надо стремиться прежде всего овладеть ударом по битку. В то же время эта игра заставляет новичка «пораскинуть мозг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ладке шаров по солнцу» могут соревноваться двое, трое, четверо и больше игроков. Первый, кому достанется жребий, разбивает пирамиду изо всей си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положим, что шары заняли позицию, показанную на рисунке слева вверху (стр. 15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сли, допустим, играют двое, то партнер разбившего пирамиду, окинув взором расположение шаров, придумает своему сопернику самый трудный дебют. Он, например, дает задание — начать кладку с того, чтобы шар 1 был положен в левый нижний угол. Все последующие шары должны быть положены по порядку номеров и в лузы по ходу часовой стрелки. В том числе кладется и биток (последним). Кладка происходит непосредственным ударом кия по шару, то есть один и тот же шар является и битком и миш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2640" cy="38157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9" r="-17" b="-9"/>
                    <a:stretch>
                      <a:fillRect/>
                    </a:stretch>
                  </pic:blipFill>
                  <pic:spPr bwMode="auto">
                    <a:xfrm>
                      <a:off x="0" y="0"/>
                      <a:ext cx="2072640" cy="381571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2087880" cy="3749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0" r="-17" b="-10"/>
                    <a:stretch>
                      <a:fillRect/>
                    </a:stretch>
                  </pic:blipFill>
                  <pic:spPr bwMode="auto">
                    <a:xfrm>
                      <a:off x="0" y="0"/>
                      <a:ext cx="2087880" cy="37490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Если играют несколько человек, то задание разбивавшему пирамиду дают коллективно: вариант начала игры определяется большинством голос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ыигравшим считается тот, кто положит все шары за меньшее количество удар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ариант, изображенный на рисунке, сложен, ибо первому шару нет «зеленой улицы» к своей лузе. Его надо сначала выкатить из системы шаров, подогнать на удобную позицию, а потом уже делать решающий удар. Такой же тернистый путь к своим лузам предстоит проделать шарам 2 и З.</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 наш взгляд, это наитруднейший вариант начала игры. А как считаете вы? Напишит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 еще одна тренировочная игр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ЕРЕКАТКА ОДНОГО ШАРА ДРУГИ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Эта игра развивает умение владеть битком, вырабатывает точность удара и чувство силы ег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гра ведется двумя шарами. Один из шаров ставится на первую, другой — на третью точку бильярда (см. рис.).</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ущность игры состоит в том, что шаром 1, стоящим на первой точке, надо ударить по шару 2, стоящему на третьей точке, так, чтобы двойка ударилась о короткий борт бильярда и перешла линию «дома». Если этот шар, пройдя дальше линии, ударится о короткий борт «дома» и, отразившись, пройдет снова линию «дома», то удар также считается выполненны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том игрок бьет шаром 2, где бы он ни остановился (при условии перехода линии «дома»), по шару 1 с точно таким же расчетом. Чередуя все время шары, он продолжает игру до тех пор, пока по какой-либо причине шар не дойдет до линии «дома» («сконтрится», ударится о щечку средней лузы или упадет в лузу). Ошибкой считается и удар, в результате которого во время перекатки один из шаров вылетит за борт.</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а касание шаров во время их движения (кием, рукой, полой пиджака), а также за двойной удар игрок штрафуется прибавлением лишнего уда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сле ошибки игрока шары вновь выставляются, и в игру вступает следующий партне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ыигрывает тот, кто потратит на перекатку определенного количества шаров меньше удар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артнеры могут условиться играть на перекатку шаров, скажем, до семи раз, причем если каждый из них перекатит только шесть раз, то исход игры будет считаться ничейны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ильный игрок может давать слабому фору в виде определенного количества ударов. При форе 5 ударов, например, слабый партнер делает 6 перекатов, а сильный, чтобы не проиграть, должен сделать не менее 1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БОРАХВО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i/>
          <w:i/>
          <w:iCs/>
          <w:sz w:val="40"/>
          <w:szCs w:val="40"/>
        </w:rPr>
      </w:pPr>
      <w:r>
        <w:rPr>
          <w:rFonts w:cs="Times New Roman" w:ascii="Times New Roman" w:hAnsi="Times New Roman"/>
          <w:b/>
          <w:bCs/>
          <w:i/>
          <w:iCs/>
          <w:sz w:val="40"/>
          <w:szCs w:val="40"/>
        </w:rPr>
        <w:t>БИЛЬЯРД</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w:t>
      </w:r>
      <w:r>
        <w:rPr>
          <w:rFonts w:cs="Times New Roman" w:ascii="Times New Roman" w:hAnsi="Times New Roman"/>
          <w:sz w:val="22"/>
          <w:szCs w:val="22"/>
        </w:rPr>
        <w:t xml:space="preserve">См. статьи о бильярде в №№ 2. 3, 4. 6. 11, 1986 г. и № </w:t>
      </w:r>
      <w:r>
        <w:rPr>
          <w:rFonts w:cs="Times New Roman" w:ascii="Times New Roman" w:hAnsi="Times New Roman"/>
          <w:i/>
          <w:iCs/>
          <w:sz w:val="22"/>
          <w:szCs w:val="22"/>
        </w:rPr>
        <w:t xml:space="preserve">2, </w:t>
      </w:r>
      <w:r>
        <w:rPr>
          <w:rFonts w:cs="Times New Roman" w:ascii="Times New Roman" w:hAnsi="Times New Roman"/>
          <w:sz w:val="22"/>
          <w:szCs w:val="22"/>
        </w:rPr>
        <w:t>1968 г,</w:t>
      </w:r>
      <w:r>
        <w:rPr>
          <w:rFonts w:cs="Times New Roman" w:ascii="Times New Roman" w:hAnsi="Times New Roman"/>
          <w:bCs/>
          <w:i/>
          <w:i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редакцию журнала приходят письма из многих организаций — заводов, фабрик, домов культуры, домов отдыха, жилищных контор и т. д. с вопросами о техническом оснащении бильярда. Об устройстве и правилах содержания бильярдного инвентаря просят рассказать: по поручению коллектива рабочих-спортсменов цеха № 6 Северодонецкого завода стеклопластиков В. Шевченко; коллектив рабочих-спортсменов Домостроительного комбината треста Ждановжилстроя, по поручению которых нам пишет прораб Н. Иваницкий; от имени спортсменов-рабочих Карагандинского таксомоторного парка № 1 слесарь В. Шмелев; руководитель спортивной секции бильярдистов новороссийского цементного завода «Пролетарий» И. Иванов; по поручению коллектива института Укрниигидроуголь М. Хаджи; слесарь экспериментального отделения СПКБ треста Уралмонтажавтоматика А. Исаков и многие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олняем их пожелания.</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БОРАХВО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спортсмены-бильярдисты просят ознакомить их со спортивным инвентарем бильярда и его хран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ну с самого важного — с ш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ШАР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анить их надо бережно. Даже резкое изменение температуры окружающего воздуха портит их. Например, шары внесли в комнату с мороза и сразу приступили к соревнованию. От этого они деформируются — становятся «кособокими», дынеподобными. А это, конечно, влияет на результат иг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ры слоновой или мамонтовой кости «боятся» не только резкой перемены температуры, но также солнца, даже сквозняка и особенно вл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этому спортсменам, ведающим бильярдным инвентарем или возглавляющим спортивные секции, следует знать, что...</w:t>
      </w:r>
    </w:p>
    <w:p>
      <w:pPr>
        <w:pStyle w:val="Normal"/>
        <w:ind w:firstLine="284"/>
        <w:jc w:val="both"/>
        <w:rPr/>
      </w:pPr>
      <w:r>
        <w:rPr>
          <w:rFonts w:cs="Times New Roman" w:ascii="Times New Roman" w:hAnsi="Times New Roman"/>
          <w:sz w:val="22"/>
          <w:szCs w:val="22"/>
        </w:rPr>
        <w:t xml:space="preserve">1. Шары, внесенные </w:t>
      </w:r>
      <w:r>
        <w:rPr>
          <w:rFonts w:cs="Times New Roman" w:ascii="Times New Roman" w:hAnsi="Times New Roman"/>
          <w:i/>
          <w:iCs/>
          <w:sz w:val="22"/>
          <w:szCs w:val="22"/>
        </w:rPr>
        <w:t xml:space="preserve">а </w:t>
      </w:r>
      <w:r>
        <w:rPr>
          <w:rFonts w:cs="Times New Roman" w:ascii="Times New Roman" w:hAnsi="Times New Roman"/>
          <w:sz w:val="22"/>
          <w:szCs w:val="22"/>
        </w:rPr>
        <w:t>помещение с улицы после их покупки или обточки, следует выдержать при комнатной температуре не менее 24 часов и только тогда пускать в обращение. Это необходимо для того, чтобы кость прогрелась (если дело происходит зимой) или остыла (если шары внесены с жаркого, сильно прогретого воздуха в прохладную бильярд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Нельзя оставлять шары на сквозняке, ибо слоновая кость — вещество нежное, очень чувствительное к перемене темпер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Не следует допускать, чтобы шары попадали под солнечный с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Если бильярдные столы находятся на незастекленной веранде, как это часто встречается в санаториях и домах отдыха, то столы следует располагать так, чтобы солнечные лучи не падали на них, ибо солнце припекает шары и они от этого тоже становятся .хрупкими. Кроме того, контрастное, яркое освещение шаров мешает проведению соревнований: в теневой стороне шара-мишени трудно найти точку для приц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Необходимо следить, чтобы шары не подвергались воздействию вл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что, например, пишет по этому поводу Константин Паустовский в своей книге «Книга скит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им соседом по столику (Дома творчества) оказался, жизнерадостный и общительный писатель Сергей Буданцев. Он учил меня играть в бильярд на маленьком столе, затянутом не зеленым, как полагается, а серым солдатским сукном. Оно было во многих местах заштопано. Бильярд стоял на открытой веранде. За ночь его густо засыпало палым листом и сухой хвоей. Прежде чем начать неизменную «американку», самые отчаянные бильярдисты — драматург Шкваркиц, Буданцев и Эмиль Мин-длин — тщательно сметали с бильярда осенний мус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рали на этом многострадальном бильярде в любую погоду — и в ведро и в дождь. В дождь сукно на бильярде промокало так сильно, что шары, ударяясь друг о друга, выбивали из него фонтаны воды. Игроки ходили мокрые от брызг, но это их не огорчало...»</w:t>
      </w:r>
    </w:p>
    <w:p>
      <w:pPr>
        <w:pStyle w:val="Normal"/>
        <w:ind w:firstLine="284"/>
        <w:jc w:val="both"/>
        <w:rPr/>
      </w:pPr>
      <w:r>
        <w:rPr>
          <w:rFonts w:cs="Times New Roman" w:ascii="Times New Roman" w:hAnsi="Times New Roman"/>
          <w:sz w:val="22"/>
          <w:szCs w:val="22"/>
        </w:rPr>
        <w:t>Такое отношение к спортивному инвентарю не требует комментариев. Необходимо напомнить, что стол весь клееный. Даже ножки. Они выточены не из целого чурбана, а из нескольких частей и потом склеены, чтобы не рассыхались и не треск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мочки и сушки столы «ведет». Фанера красного дерева, которой стол покрыт, трескается и отслаивается. Сукно преет и расползается. Даже солдатское. Доски, на которые натянуто сукно, коробятся. Кии от влаги тоже «ве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После соревнований шары не следует хранить вблизи труб парового отопления или печки, ибо они от этого пересых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Не рекомендуется после игры оставлять шары в том положении, в каком настиг их финиш игры. Каждый раз после конца соревнований шары необходимо собирать в деревянный закрытый ящик, в каком они обы4йо прод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вышесказанное относится к шарам, сделанным из слоновой или мамонтовой кости, и никакого отношения к продукции из пластмасс не име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ими шарами считаются изготовленные из слоновой 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УК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ым по своей ценности после шаров является покрытие бильярдного стола — сукно. Это отнюдь не шинельное сукно, о котором пишет Паустовский, а дорогой материал зеленого цвета. Именно зеленого, а не какого-нибудь другого. Этот цвет не раздражает глаз, ибо человек привыкает к нему со дня рождения. Зеленый цвет — это цвет окружающей нас природы: луга, леса, поля, сада. И потом, на зеленом фоне очень хорошо контрастируют белые ш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нимая во внимание ценность этого сукна,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Оберегать его от разрывов. Заштопанное, оно уже не то. Как бы хорошо его ни зашили, все равно остается шов. Пусть он даже не заметен для глаза, но шар, пересекая его, «чувствует» неровность. Особенно на тихом ходу. И отклоняется от линии прицела. Хотя бы на миллиметр. Но этого вполне достаточно, чтобы сделать удар неточ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 После окончания </w:t>
      </w:r>
      <w:r>
        <w:rPr>
          <w:rFonts w:cs="Times New Roman" w:ascii="Times New Roman" w:hAnsi="Times New Roman"/>
          <w:bCs/>
          <w:sz w:val="22"/>
          <w:szCs w:val="22"/>
        </w:rPr>
        <w:t xml:space="preserve">соревнований </w:t>
      </w:r>
      <w:r>
        <w:rPr>
          <w:rFonts w:cs="Times New Roman" w:ascii="Times New Roman" w:hAnsi="Times New Roman"/>
          <w:sz w:val="22"/>
          <w:szCs w:val="22"/>
        </w:rPr>
        <w:t xml:space="preserve">сукно необходимо прикрывать специально сшитым для этого чехлом. </w:t>
      </w:r>
    </w:p>
    <w:p>
      <w:pPr>
        <w:pStyle w:val="Normal"/>
        <w:ind w:firstLine="284"/>
        <w:jc w:val="both"/>
        <w:rPr/>
      </w:pPr>
      <w:r>
        <w:rPr>
          <w:rFonts w:cs="Times New Roman" w:ascii="Times New Roman" w:hAnsi="Times New Roman"/>
          <w:i/>
          <w:iCs/>
          <w:sz w:val="22"/>
          <w:szCs w:val="22"/>
        </w:rPr>
        <w:t xml:space="preserve">3. </w:t>
      </w:r>
      <w:r>
        <w:rPr>
          <w:rFonts w:cs="Times New Roman" w:ascii="Times New Roman" w:hAnsi="Times New Roman"/>
          <w:sz w:val="22"/>
          <w:szCs w:val="22"/>
        </w:rPr>
        <w:t>Перед началом соревнований сукно необходимо чистить пылесосом (а не ве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после окончания игры сукно бывает покрыто изрядным налетом мела, осыпавшегося с киев. Чистка стола веником поднимает пыль. Причем веник, как правило, не удаляет мел с сукна, а втирает его в поры материала. От этого сукно со временем становится задубелым.</w:t>
      </w:r>
    </w:p>
    <w:p>
      <w:pPr>
        <w:pStyle w:val="Normal"/>
        <w:ind w:firstLine="284"/>
        <w:jc w:val="both"/>
        <w:rPr/>
      </w:pPr>
      <w:r>
        <w:rPr>
          <w:rFonts w:cs="Times New Roman" w:ascii="Times New Roman" w:hAnsi="Times New Roman"/>
          <w:sz w:val="22"/>
          <w:szCs w:val="22"/>
        </w:rPr>
        <w:t>А от того, что мел втирается в материал неравномерно, а местами, на столе появляются неровности, которые заставляют шар на тихом ходу «ры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этому стол необходимо не подметать, а чистить пылесосом. Он отсасывает мел, а не втирает его в сук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Во избежание прорыва сукна начинающим спортсменам надо первые дни «гонять шары» не кием, а МАЗИКОМ.</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АЗ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лишенные руки, очень любят бильярдную игру. (Пример: герой Отечественной войны 1812 г. генерал от инфантерии Д. Г. Бибиков, потеряв руку в бою под Бородином, начал играть только одной и достиг больших успех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35225" cy="4660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76" r="-15" b="-76"/>
                    <a:stretch>
                      <a:fillRect/>
                    </a:stretch>
                  </pic:blipFill>
                  <pic:spPr bwMode="auto">
                    <a:xfrm>
                      <a:off x="0" y="0"/>
                      <a:ext cx="2435225" cy="46609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Вот для таких инвалидов, как этот генерал, был изобретен специальный кий. Он имеет свои особенности. Во-первых, он не склеен из различных пород дерева, как обычный кий. Это просто палка. Вместо наклейки на нее насажен набалдашник — деревянный брусок с фигурными зырез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избежание скольжения конца бруска, каким ударяют по шару, на него наклеивается квадратик зеленого бильярдного сукна. Мазиком не ударяют по битку, как это делают кием, а, подведя его под «свой», резким движением толкают биток. Но толкают с таким расчетом, чтобы биток попал в шармишень, а тот, в свою очередь; —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никаких эффе сделать мазиком невозможно. Но зато он имеет некоторые преимущества перед к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Длина мазика такая же, как и кия. Но у кия пропадает часть его длины, ибо спортсмен держит кий не за самый конец, а на довольно приличном расстоянии от него. Мазик же держат за самый конец. Следовательно, им легко достать те шары, до каких не дотянешься к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Мазик хотя и легче кия, но удар им получается сильнее, ибо удар кия бывает резким, отрывистым, а мазик некоторое время скользит вслед за битком, наддавая ему скорость.</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МАШИНК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ка — это упор для кия, подставка под пего, как станок для стрельбы из винтовки «с упора». Это небольшая дощечка, на которой сделаны выемки. Три — сверху, две — снизу. Они сделаны для того, чтобы класть в них кий во время прицеливания и удара. Нижние выемки делаются несколько больше верхних. Ими пользуются во время игры длинным кием. Он несколько толще обычного и в верхние выемки не входит. А если их сделать шире, то нормальный кий станет «ры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19200" cy="5181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69" r="-30" b="-69"/>
                    <a:stretch>
                      <a:fillRect/>
                    </a:stretch>
                  </pic:blipFill>
                  <pic:spPr bwMode="auto">
                    <a:xfrm>
                      <a:off x="0" y="0"/>
                      <a:ext cx="1219200" cy="5181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игры тех шаров, до которых трудно дотянуться, существует длинная- машинка и длинный кий.</w:t>
      </w:r>
    </w:p>
    <w:p>
      <w:pPr>
        <w:pStyle w:val="Normal"/>
        <w:ind w:firstLine="284"/>
        <w:jc w:val="both"/>
        <w:rPr/>
      </w:pPr>
      <w:r>
        <w:rPr>
          <w:rFonts w:cs="Times New Roman" w:ascii="Times New Roman" w:hAnsi="Times New Roman"/>
          <w:sz w:val="22"/>
          <w:szCs w:val="22"/>
        </w:rPr>
        <w:t>Мастера бильярдного спорта презрительно относятся к этому вспомогательному инвентарю. Они обходятся без него. Но это объясняется тем, что они прекрасно натренировали левую руку и хорошо усвоили удар «через спину», или «пистолет». Поэтому в начале соревнования партнеры уславливаются, пользоваться или не пользоваться машинкой. Для неопытных спортсменов она является очень хорошим подспорьем, как для молодого солдата станок, на котором его обучают правильной наводке оружия на мишень. К тому же машинка для такого неквалифицированного игрока служит как бы продолжением левой руки, какую</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н обычно подставляет под кип для нанесения уд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щечка с фигурными вырезами должна быть размером 10X6 см и толщиной в 2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КИ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ным спортинвентарем бильярда является 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44115" cy="2647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35" r="-15" b="-135"/>
                    <a:stretch>
                      <a:fillRect/>
                    </a:stretch>
                  </pic:blipFill>
                  <pic:spPr bwMode="auto">
                    <a:xfrm>
                      <a:off x="0" y="0"/>
                      <a:ext cx="2444115" cy="26479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абсолютно прямая, математически точная палка, склеенная из хорошо выдержанного, как для изготовления скрипки, сухого дерева твердых пород. Он, как и всякая клееная древесина, боится сырости. И если команда спортсменов идет на соревнование в другой клуб, то кии несут туда в специально изготовленных футлярах. Если же нет таковых, то для каждого кия сшивается чехол из старого, вышедшего из употребления бильярдного су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 изготовляется различных размеров. Наиболее «ходовые» имеют длину от 145 до 150 см. Они различны и по весу, ибо их изготовляют из различных пород дерева, да и нижняя часть кия, так называемый турник, залитая для устойчивости свинцом, бывает различного веса — от 200 до 250 грам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что каждый спортсмен выбирает кий по своему «вкусу» — кто какой любит: тяжелый или легкий, длинный или корот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жний конец кия должен иметь толщину от 28 до 30 мм. Верхний — от 10 до 13 мм. На него столярным клеем приклеивается кружок из кожи, как фундамент, на который наклеивается затем круглый кусок особо выделанной кожи, называемый «наклейкой». Она-то и играет главную роль в выполнении всевозможных технически сложных ударов, таких, как эффе, оттяжка и нак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нижнему концу кия привинчивается шурупом резинка, чтобы предохранить его от «травмы» при случайном ударе об п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ими породами дерева для изготовления кия являются бук и яс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 надо выбирать «по руке». Следует, однако, помнить, что слишком тяжелый кий скоро утомляет руку, но зато удары, наносимые при помощи тяжелого кия, более точны, нежели с помощью легкого, ибо легкий не так устойчив на левой руке — «рыскает». Выбор веса кия также зависит от размера шаров. Если они крупны, нужно играть тяжелым кием. И наоборот.</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РИМЕЧАНИ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Из практики многовековых соревнований в игре на бильярде выработался некий эталон шаров: от 68 до 71 мм. Спортсмены всего мира, не сговариваясь между собой, нашли, что это самый удобный калибр шаров. Если они меньше 68 мм, то мелковаты и легки. Ими надо играть вполсилы, ибо они начнут выскакивать из стола. Если же больше 71 мм. то слишком тяжелы и велики. Ими просто трудно играть. Особенно скверно «управлять» битком при выполнении технически сложных уд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р-эталон имеет вес от 350 до 450 грам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На турнирах разрешается--пользоваться личным к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Если такового у спортсмена нет, то его следует приобрести, ибо, когда кий по руке и хорошо «пристрелян», результат соревнования будет намного выше. Стоит кий недорого, а одного кия при бережном к нему отношении хватит человеку на всю жизнь.</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СПОРНЫЕ СЛУЧА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ный спорный случай произошел с известным киноактером Никитой Михал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лая подальше оттянуть биток, он очень сильно ударил «прямого» шара в середину. И оттого, что этот удар был слишком энергичен и очень прямолинеен, шар, стукнувшись о скобу, как это нередко случается, резко отскочил и вознамерился вылететь обратно на стол, но случилось непредвиденное. На обратном пути шар застрял в лу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в таких случаях удар переходит к партнеру, который и добивает застрявший шар, и никаких споров по этому поводу не возник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ут воз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тнер Михалкова уже прицелился было, чтобы добить этот шар, но Михалков не дал. Он считал, что застрявший шар должен быть засчитан в его пользу, как сыгра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он сыгран, когда он застрял? — возмущался партн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ния зрителей тоже разделились. Большинство было за то, чтобы добить этот шар, как это положено по правилам. Но некоторые из них встали на сторону Михал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сти разгор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лучилось вот ч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вестно, что верх прорези борта для лузы делается не в расчете на истинный диаметр шара, а на ту его толщину, на уровне которой шар, катясь по столу, проходит в лу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м спортсменам-бильярдистам известно, что борта стола делаются несколько выше середины шара, чтобы шар при ударе о борт не выскакивал из стола. Правда, шары все-таки иногда выскакивают. Но это уже зависит не от стола, а от спортсмена, который наносит или очень сильный удар, или делает слишком крутое и энергичное эффе. Мне, например, известен прием, которым можно, ударив биток о борт, выкинуть его из стола 100 раз из 100. Без ошибки. Причем в любом направлении. Хотите — налево, хотите — направо. (Но только в этих двух направл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для того чтобы шары не выскакивали при обычном, нормальном ударе, борт стола делается с таким расчетом, что шар возвышается над ним только на одну тр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о ширине этой трети шара и делается вырез борта на строгом столе. Если вы возьмете шар в руки и захотите просунуть его в лузу по ширине истинного диаметра, то он пролезет «со скрипом» или вообще не прой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3785" cy="5911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61" r="-15" b="-61"/>
                    <a:stretch>
                      <a:fillRect/>
                    </a:stretch>
                  </pic:blipFill>
                  <pic:spPr bwMode="auto">
                    <a:xfrm>
                      <a:off x="0" y="0"/>
                      <a:ext cx="2343785" cy="59118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Так случилось и в этом спорном случа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Оттого, что шар, посланный Михалковым в лузу, стукнулся о металлическую скобу очень сильно, он, отскакивая от нее, несколько приподнялся над уровнем стола и застрял, повиснув в воздух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от что получилось...</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Да, шар застрял. И его можно добивать на общих основаниях. Да, он застрял. Но добивать его на общих основаниях нельзя, ибо его нет на столе. Шар не касается его плоскости. Он висит в воздухе.</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Как бы вы поступили в этом спорном случае?.. Засчитали бы вы его в пользу Михалкова, как сыгранный, или разрешили бы партнеру добить?..</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ешение спорного случая (см. «Наука и жизнь» № 2, 1968 г.).</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ариантов решения этого спорного случая мног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1.</w:t>
      </w:r>
      <w:r>
        <w:rPr>
          <w:rFonts w:cs="Times New Roman" w:ascii="Times New Roman" w:hAnsi="Times New Roman"/>
          <w:sz w:val="22"/>
          <w:szCs w:val="22"/>
        </w:rPr>
        <w:t xml:space="preserve"> </w:t>
      </w:r>
      <w:r>
        <w:rPr>
          <w:rFonts w:cs="Times New Roman" w:ascii="Times New Roman" w:hAnsi="Times New Roman"/>
          <w:bCs/>
          <w:sz w:val="22"/>
          <w:szCs w:val="22"/>
        </w:rPr>
        <w:t>Можно взять с Пырьева штраф, ибо свой шар вылетел из зеленого поля. Но тут есть исключение, которое не подтверждается правилами. В них говорится: «Если свой выскочит за борт, то взимается штраф пять очков». А он за борт не выскочил, а остался на борту, остановленный животом партнера. Следовательно , казалось бы, можно продолжать игру Пырьеву, ибо от его удара биток оказался на борту в такой позиции, что Пырьев — при его классе игры — мог бы положить прямо с борта еще один двузначный шар, застрявший в угловой лузе. Но против такого решения категорически протестовал партнер.</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2.</w:t>
      </w:r>
      <w:r>
        <w:rPr>
          <w:rFonts w:cs="Times New Roman" w:ascii="Times New Roman" w:hAnsi="Times New Roman"/>
          <w:sz w:val="22"/>
          <w:szCs w:val="22"/>
        </w:rPr>
        <w:t xml:space="preserve"> </w:t>
      </w:r>
      <w:r>
        <w:rPr>
          <w:rFonts w:cs="Times New Roman" w:ascii="Times New Roman" w:hAnsi="Times New Roman"/>
          <w:bCs/>
          <w:sz w:val="22"/>
          <w:szCs w:val="22"/>
        </w:rPr>
        <w:t>Тогда можно было бы оштрафовать самого этого возражающего партнера, ибо он коснулся битка своим животом или биток коснулся его живота. Но партнер возражал и против такого решения. В спорных случаях учитывается мнение партне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3.</w:t>
      </w:r>
      <w:r>
        <w:rPr>
          <w:rFonts w:cs="Times New Roman" w:ascii="Times New Roman" w:hAnsi="Times New Roman"/>
          <w:sz w:val="22"/>
          <w:szCs w:val="22"/>
        </w:rPr>
        <w:t xml:space="preserve"> </w:t>
      </w:r>
      <w:r>
        <w:rPr>
          <w:rFonts w:cs="Times New Roman" w:ascii="Times New Roman" w:hAnsi="Times New Roman"/>
          <w:bCs/>
          <w:sz w:val="22"/>
          <w:szCs w:val="22"/>
        </w:rPr>
        <w:t>Лучшим решением данного спорного случая является ничья. То есть шар, положенный Пырьевым, выставляется на точку, а биток снимается с борта и ставится на территории «Дома». То есть между точкой N 1 и коротким бортом. Удар переходит к партнеру. Оба спортсмена должны по одному разу отыграться, и только тогда можно будет продолжать соревновани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Такое решение будет правильным и не обидным для обоих партнеров.</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ТРЕНИРОВОЧНАЯ ИГР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сем известно, что перед началом соревнований спортсмены усиленно тренируются. Даже специально собираются в отведенные для этого загородные спортбазы,</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ильярд не является исключение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этому расскажем об игре, существующей специально для тренировок.</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прошлой статье приводилась одна из многих разновидностей таких, как «Кладка по солнцу». Она была рассчитана на самый примитивный удар — на «клапштосе». Теперь расскажем о тренировочной игре, рассчитанной на второй, более трудный удар — «нак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5700" cy="26085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4" r="-15" b="-14"/>
                    <a:stretch>
                      <a:fillRect/>
                    </a:stretch>
                  </pic:blipFill>
                  <pic:spPr bwMode="auto">
                    <a:xfrm>
                      <a:off x="0" y="0"/>
                      <a:ext cx="2425700" cy="26085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Эта игра хороша тем, что она приучает спортсмена не только наносить удар в верхнюю часть шара, в точку № 2, но еще и держать кип особым образом. «Накат» обычно можно сделать нормальным ударом, то есть когда кий расположен параллельно столу. Но во время состязаний часто получается такая композиция шаров, что биток бывает «прижат» к борту или прислонен впритирку к другому шар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этих случаях биток приходится «отковыривать». Для того, чтобы не задеть шар, загораживающий биток, и не сделать туш, необходимо тяжелый конец кия задрать как можно выше и нанести удар сверху вниз.</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 это и рассчитана приводимая здесь тренировочная парти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ирамида для такого состязания выставляется без разборки шаров по номерам. Жребий брошен. Спортсмен, начинающий первым, тщательно мелит кий, ибо при ударе «накат» так же, как и при «оттяжке», если кий намелен плохо, часто получается кикс.</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гра заключается в том, что спортсмены-должны «отковыривать» шары от неразбитой пирамидки по очереди, начиная с крайнего углового, и класть их в одну и ту же угловую луз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ервый спортсмен, которому выпал жребий начинать, кладет шары, а его противник вынимает их и ведет счет удара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ожно играть втроем и вчетверо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то положит все шары в обусловленную лузу за меньшее количество ударов, тот и выиграл.</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БИЛЬЯР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Симонич.</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28"/>
          <w:szCs w:val="28"/>
        </w:rPr>
      </w:pPr>
      <w:r>
        <w:rPr>
          <w:rFonts w:cs="Times New Roman" w:ascii="Times New Roman" w:hAnsi="Times New Roman"/>
          <w:b/>
          <w:bCs/>
          <w:sz w:val="28"/>
          <w:szCs w:val="28"/>
        </w:rPr>
        <w:t>КЕГЛИ НА БИЛЬЯРДЕ С ЛУЗАМИ (100 ОЧКОВ)</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егли», — пожалуй, одна из наиболее динамичных игр на бильярде. Протекает она довольно быстро, поскольку практически не имеет положений, из которых бы невозможно было нанести результатив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 Любителю этой игры, кроме умения выполнять удары, потребуется своего рода перспективное геометрическое мышление — игра все время идет от двух, трех, четырех и даже пяти бортов, что и определяет ее зрелищность и популярность.</w:t>
      </w:r>
    </w:p>
    <w:p>
      <w:pPr>
        <w:pStyle w:val="Normal"/>
        <w:ind w:firstLine="284"/>
        <w:jc w:val="both"/>
        <w:rPr/>
      </w:pPr>
      <w:r>
        <w:rPr>
          <w:rFonts w:cs="Times New Roman" w:ascii="Times New Roman" w:hAnsi="Times New Roman"/>
          <w:sz w:val="22"/>
          <w:szCs w:val="22"/>
        </w:rPr>
        <w:t>В игре принимают участие два игрока. В центре стола устанавливаются пять деревянных кеглей (рис. 1) диаметром 15 мм и высотой 140 мм (одна средняя) и 130 мм (четыре крайних). Обычно точки установки кеглей обозначаются наклейками — бумажными кружками диаметром 15 м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6545" cy="8959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40" r="-23" b="-40"/>
                    <a:stretch>
                      <a:fillRect/>
                    </a:stretch>
                  </pic:blipFill>
                  <pic:spPr bwMode="auto">
                    <a:xfrm>
                      <a:off x="0" y="0"/>
                      <a:ext cx="1566545" cy="89598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ы наносятся игроками поочередно. Ведется игра тремя шарами, из которых один цветной (биток) и два белых. В начале игры белые шары ставятся на 1 и 3 точки бильярда. Первый удар наносится «с рук» из «дома» по шару, установленному на третьей точке. Выигрывает тот, кто, сбивая кегли, первым наберет 100 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каждую сбитую кеглю начисляются очки: по 2 за крайние, 3 — за среднюю. Если сбита только одна средняя кегля, игрок получает 5 очков. Пять одновременно сбитых кеглей приносят 30 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бивать кегли можно только чужим ш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том случае, если после удара по нему битком белый шар отразится по меньшей мере от одного бо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ле карамболя по нему битком от второго чужого ш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ле столкновения с битком, предварительно отразившимся от борта (то есть, абрико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ретьим» шаром (биток — белый шар — белый шар — кег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егли сбиваются с нарушением этих требований, набранные ударом очки записываются не в пользу бившего, а на счет его партн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неправильным считается удар, при котором кегли сбиваются непосредственно битком. Неумышленный или намеренный промах, падение битка в лузу или его вылет со стола дополнительно штрафуются двумя очками в пользу партн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летевший со стола или упавший в лузу биток выставляется на стол следующим образом. Если оба белых шара находятся на одной половине бильярда, биток ставится на противоположную сторону. Если белые шары остановились на разных половинах бильярда, бьющий выбирает место установки битка по своему усмотрению. В обоих случаях бьющий не имеет права выходить за линии продолжения длинных бор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лет со стола, падение в лузу белого шара не штрафуются и не поощряются. Упавший шар становится на первую или третью точку бильярда так, чтобы со вторым белым шаром его разделяла условная линия, проходящая через средние лузы. Если место занято битком, упавший шар становится вплотную к короткому борту.</w:t>
      </w:r>
    </w:p>
    <w:p>
      <w:pPr>
        <w:pStyle w:val="Normal"/>
        <w:ind w:firstLine="284"/>
        <w:jc w:val="both"/>
        <w:rPr/>
      </w:pPr>
      <w:r>
        <w:rPr>
          <w:rFonts w:cs="Times New Roman" w:ascii="Times New Roman" w:hAnsi="Times New Roman"/>
          <w:sz w:val="22"/>
          <w:szCs w:val="22"/>
        </w:rPr>
        <w:t>После каждого удара кегли устанавливаются на своих отметках. В ходе игры возможны положения, когда места кеглей займут шары. Варианты установки кеглей в этих случаях показаны на рис.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5440" cy="22186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16" r="-22" b="-16"/>
                    <a:stretch>
                      <a:fillRect/>
                    </a:stretch>
                  </pic:blipFill>
                  <pic:spPr bwMode="auto">
                    <a:xfrm>
                      <a:off x="0" y="0"/>
                      <a:ext cx="1615440" cy="22186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иция, изображенная на рисунке, казалось бы, ясна. По шару 2 попасть труднее, и вы явно предпочитаете нанести удар по ближайшему шару 1. Однако дуплетом от двух бортов с помощью простой резки сбить кегли не удастся, а дуплет от четырех бортов сопряжен с опасностью неконтролируемого движения битка через центр бильярда. Не принесет результата и оборотний удар (в правую часть шара 1), поскольку играемый шар направить на кегли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170" cy="9626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37" r="-24" b="-37"/>
                    <a:stretch>
                      <a:fillRect/>
                    </a:stretch>
                  </pic:blipFill>
                  <pic:spPr bwMode="auto">
                    <a:xfrm>
                      <a:off x="0" y="0"/>
                      <a:ext cx="1487170" cy="9626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лагаю в этом случае использовать конт, ату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sz w:val="40"/>
          <w:szCs w:val="40"/>
        </w:rPr>
        <w:t>ГОРОД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старинная русская народная игра доставляет ее участникам не только огромное удовольствие, но и благотворно сказывается на их здоровье. Она развивает силу, ловкость, точность, глазомер, волю к победе и выдержку. После игры на свежем воздухе городошник неизменно чувствует приятную усталость, у него появляется отличный аппетит и крепкий сон. Поэтому, надо полагать, городки и получили столь широкое распространение. Городками в нашей стране увлекаются повсеместно. В них одинаково охотно играют и весьма пожилые люди и совсем юные школь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1795" cy="371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96" r="-12" b="-96"/>
                    <a:stretch>
                      <a:fillRect/>
                    </a:stretch>
                  </pic:blipFill>
                  <pic:spPr bwMode="auto">
                    <a:xfrm>
                      <a:off x="0" y="0"/>
                      <a:ext cx="2931795" cy="3714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а биты не должна быть более 1 м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а расположите так, чтобы яркий солнечный свет во время прицела и броска биты не мог слепить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9360" cy="792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45" r="-14" b="-45"/>
                    <a:stretch>
                      <a:fillRect/>
                    </a:stretch>
                  </pic:blipFill>
                  <pic:spPr bwMode="auto">
                    <a:xfrm>
                      <a:off x="0" y="0"/>
                      <a:ext cx="2499360" cy="7924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ошная площадка (разме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а спорта играют, конечно, на городошных площадках, оборудованных по последнему слову техники. Города там, например, делаются из металла или из цемента, да не из какого попало, а самой высокой марки. И это понятно. На крупных соревнованиях даже незначительная ямка или бугорок может весьма существенно повлиять на результат игры. Попадет бита, выпущенная безукоризненно выполненным броском в ямку или встретит на своем пути бугорок, обязательно изменит направление, и промах обеспечен. А может случиться и еще большая неприятность: бита заденет фигуру и оставит ее разваленной внутри города. А разваленную фигуру выбить с кона труднее, чем первоначально установленную.</w:t>
      </w:r>
    </w:p>
    <w:p>
      <w:pPr>
        <w:pStyle w:val="Normal"/>
        <w:ind w:firstLine="284"/>
        <w:jc w:val="both"/>
        <w:rPr/>
      </w:pPr>
      <w:r>
        <w:rPr>
          <w:rFonts w:cs="Times New Roman" w:ascii="Times New Roman" w:hAnsi="Times New Roman"/>
          <w:sz w:val="22"/>
          <w:szCs w:val="22"/>
        </w:rPr>
        <w:t>Для недипломированных любителей этой игры такие ямки и бугорки существенных огорчений не причинят. Для них поэтому вполне достаточно, выбрав ровную площадку нужного размера, разметить на ней, как показано на рисунке, игровую площа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1243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29" r="-25" b="-29"/>
                    <a:stretch>
                      <a:fillRect/>
                    </a:stretch>
                  </pic:blipFill>
                  <pic:spPr bwMode="auto">
                    <a:xfrm>
                      <a:off x="0" y="0"/>
                      <a:ext cx="1463040" cy="124333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Город. Двойная линия внизу — штрафная. Площадь пригорода ограничивается штрафной линией и продолжением диагоналей города (усов). На земляных площадках размеры городов могут быть 170 </w:t>
      </w:r>
      <w:r>
        <w:rPr>
          <w:rFonts w:cs="Times New Roman" w:ascii="Times New Roman" w:hAnsi="Times New Roman"/>
          <w:sz w:val="22"/>
          <w:szCs w:val="22"/>
          <w:lang w:val="en-US"/>
        </w:rPr>
        <w:t>X</w:t>
      </w:r>
      <w:r>
        <w:rPr>
          <w:rFonts w:cs="Times New Roman" w:ascii="Times New Roman" w:hAnsi="Times New Roman"/>
          <w:sz w:val="22"/>
          <w:szCs w:val="22"/>
        </w:rPr>
        <w:t xml:space="preserve"> 170 см. Начинающие городошники играют и без пригорода. В этом случае городки, выкатившиеся вперед за лицевую линию города, ставят на середину этой ли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трафная линия. Она называется так потому, что, если во время удара по городкам бита упадет на землю до этой линии или заденет ее, игрок штрафуется: удар считается потерянным, а выбитые этим ударом городки устанавливаются на прежние м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ысл штрафной линии состоит в том, чтобы игрок остерегался бросать биту в город накатом по земле. Правильно пущенная бита должна лететь по воздуху до самой фиг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городошник играет двумя битами. Для выработки точного удара очень важно, чтобы обе они были совершенно одинаковыми по своей форме и весу. Отрабатывая бросок, добивайтесь, чтобы брошенная вами бита развернулась в полете и точно легла параллельно лицевой линии города под фигуру или горо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городки должны быть одинаковыми. Длина их — 200 мм, диаметр — 45 — 50 мм. На концах городков снимите трехмиллиметровую фаску под углом 4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ами утверждено 15 городошных фигур. Название и очередность их выбивания показаны на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чрезмерно не затягивать игру, для малоопытных городошников рекомендуется выбивать не пятнадцать, а только шесть фигур (1, 4, 5, 11, 14 и 15). Для игроков, уже имеющих некоторый навык, — 10 фигур (1, 2, 3, 4, 5, 11, 12, 13, 14 и 15), и только для хорошо играющих — все 1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игуры начинают выбивать с кона. Как только за черту города вылетит хотя бы один городок, все оставшиеся городки от этой фигуры выбиваются с полукона. Исключением является только последняя (15) фигура — «письмо». Все городки «письма» выбиваются с кона, да к тому же начинать надо обязательно со среднего городка — «марки». Причем «марка» считается выбитой только в том случае, если она и бита, выбившая ее, не заденут ни одного из боковых городков. При несоблюдении этого условия удар считается потерянным, а городки устанавливаются на прежние м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ок считается выбитым, если он полностью вышел за линию города или у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88865" cy="5791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62" r="-7" b="-62"/>
                    <a:stretch>
                      <a:fillRect/>
                    </a:stretch>
                  </pic:blipFill>
                  <pic:spPr bwMode="auto">
                    <a:xfrm>
                      <a:off x="0" y="0"/>
                      <a:ext cx="4888865" cy="579120"/>
                    </a:xfrm>
                    <a:prstGeom prst="rect">
                      <a:avLst/>
                    </a:prstGeom>
                  </pic:spPr>
                </pic:pic>
              </a:graphicData>
            </a:graphic>
          </wp:inline>
        </w:drawing>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Город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Среднерусские рюхи, сибирские чухи, кубанские клетки, украинские скракли... Как только не называлась эта действительно народная игра-забава, истоки которой теряются в глубине веков. Многообразными были не только названия игры, но и правила, по которым она шла, хотя общим было главное из «города», отмеченного на земле, броском биты выбивались установленные в нем «горо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дня игра стала официально признанным видом спорта, утверждены единые правила ее, проводятся соревнования на самых различных уровнях — вплоть до первенства страны, фиксируются рекорды, присваиваются разряды и звания... «Организованным» городкам преданы десятки тысях любителей состоящих в спортивных обществах играющих на специально оборудованных площадках, в составе тщательно подобранных команд.</w:t>
      </w:r>
    </w:p>
    <w:p>
      <w:pPr>
        <w:pStyle w:val="Normal"/>
        <w:ind w:firstLine="284"/>
        <w:jc w:val="both"/>
        <w:rPr/>
      </w:pPr>
      <w:r>
        <w:rPr>
          <w:rFonts w:cs="Times New Roman" w:ascii="Times New Roman" w:hAnsi="Times New Roman"/>
          <w:sz w:val="22"/>
          <w:szCs w:val="22"/>
        </w:rPr>
        <w:t xml:space="preserve">Вместе с тем городки остаются прекрасным средством проведения семейного досуга. Возможность в любой степени упрощать правила, снижать требования к оборудованию площадок для игры, к инвентарю (лишь требования безопасности всегда должны выполняться неукоснительно!) — все это делает городки доступными практически </w:t>
      </w:r>
      <w:r>
        <w:rPr>
          <w:rFonts w:cs="Times New Roman" w:ascii="Times New Roman" w:hAnsi="Times New Roman"/>
          <w:i/>
          <w:iCs/>
          <w:sz w:val="22"/>
          <w:szCs w:val="22"/>
        </w:rPr>
        <w:t xml:space="preserve">всем: </w:t>
      </w:r>
      <w:r>
        <w:rPr>
          <w:rFonts w:cs="Times New Roman" w:ascii="Times New Roman" w:hAnsi="Times New Roman"/>
          <w:sz w:val="22"/>
          <w:szCs w:val="22"/>
        </w:rPr>
        <w:t>от десятилетних детей до пожил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льза от городков для здоровья для физического развития может быть очень большой. Это ведь только на первый взгляд игра «малоподвижная», с однообразными движениями. Приглядитесь внимательнее — сколько самых различных движений совершает городошник: он наклоняется, собирая разбросанные городки и биты; приседает, устанавливая фигуры в городе; проходит немалое расстояние от кона к городу, от города к кону... А замахи и броски? Известно суждение Александра Васильевича Суворова о городках: «Игра в городки развивает глазомер, быстроту, натиск. Битою мечусь — это глазомер, битою бью — это быстрота, битою выбиваю — это натиск». Великий русский полководец не только высоко судил о городках, но и сам был отличным городошником, как, кстати, говорят, и Петр </w:t>
      </w:r>
      <w:r>
        <w:rPr>
          <w:rFonts w:cs="Times New Roman" w:ascii="Times New Roman" w:hAnsi="Times New Roman"/>
          <w:sz w:val="22"/>
          <w:szCs w:val="22"/>
          <w:lang w:val="en-US"/>
        </w:rPr>
        <w:t>I</w:t>
      </w:r>
      <w:r>
        <w:rPr>
          <w:rFonts w:cs="Times New Roman" w:ascii="Times New Roman" w:hAnsi="Times New Roman"/>
          <w:sz w:val="22"/>
          <w:szCs w:val="22"/>
        </w:rPr>
        <w:t>. А если из дали веков вернуться поближе к нашим дням, то можно обратить внимание на такой любопытный факт: в Рязани была установлена необычная мемориальная доска, на которой отмечалось, что здесь на площадке играл «чемпион городков» Иван Петрович Павлов; и это не преувеличение — замечательный ученый был в свое время одним из лучших городошников Рязани. Любили городки и не упускали возможности поиграть в них Лев Николаевич Толстой и Алексей Максимович Горький. У Толстого в Ясной Поляне (об этом скажут нам экскурсоводы) было отведено специальное место для игры. А Горький, чья жизнь не была столь «оседлой», не расставался с городками и в поездках, возил с собой собственные биты; место для площадки находилось всегда, и вот уже идет игра; сегодня партнером Шаляп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8160" cy="28219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3" r="-8" b="-13"/>
                    <a:stretch>
                      <a:fillRect/>
                    </a:stretch>
                  </pic:blipFill>
                  <pic:spPr bwMode="auto">
                    <a:xfrm>
                      <a:off x="0" y="0"/>
                      <a:ext cx="4328160" cy="28219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едыдущих абзацах мы упомянули, собственно, обо всем, что нужно для игры в городки. Это, во-первых, сами городки. Материал — дерево (лучше всего береза). Форма — цилиндрическая (высота 200 мм, диаметр основания 45 — 50 мм). Чтобы кромки торцов не скалывались, с них снимают фа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е, бита. Масса и толщина биты могут быть любыми, оговорена лишь длина — не более 1 м. От длины, толщины и массы биты зависит, как она будет вести себя в полете: чем она длиннее, толще и тяжелее, тем медленнее вращается. По мере приобретения опыта игры возникает естественное желание сделать биту для себя, «по руке». Это несложно: советы по ее изготовлению можно найти в литературе. Заметим здесь, что бита, которой играют дети, не может быть очень тяжелой (не более 1,5 кг).</w:t>
      </w:r>
    </w:p>
    <w:p>
      <w:pPr>
        <w:pStyle w:val="Normal"/>
        <w:ind w:firstLine="284"/>
        <w:jc w:val="both"/>
        <w:rPr/>
      </w:pPr>
      <w:r>
        <w:rPr>
          <w:rFonts w:cs="Times New Roman" w:ascii="Times New Roman" w:hAnsi="Times New Roman"/>
          <w:sz w:val="22"/>
          <w:szCs w:val="22"/>
        </w:rPr>
        <w:t>Наконец, площадка. Для начинающих достаточно, если город — квадрат со стороной 1,7 — 2 м — будет размечен на плотно утрамбованном ровном участке земли. На расстоянии 9 — 10 м от лицевой линии города проводится линия кона и на вдвое меньшем расстоянии (4,5 — 5 м) — - линия полукона. С этих линий производятся броски.</w:t>
      </w:r>
    </w:p>
    <w:p>
      <w:pPr>
        <w:pStyle w:val="Normal"/>
        <w:ind w:firstLine="284"/>
        <w:jc w:val="both"/>
        <w:rPr/>
      </w:pPr>
      <w:r>
        <w:rPr>
          <w:rFonts w:cs="Times New Roman" w:ascii="Times New Roman" w:hAnsi="Times New Roman"/>
          <w:sz w:val="22"/>
          <w:szCs w:val="22"/>
        </w:rPr>
        <w:t>Городошные фигуры устанавливаются на лицевую линию. Городок считается выбитым, если он вылетает или выкатывается за пределы города назад или в стороны. Если городок вылетает или выкатывается вперед, в направлении кона, то он считается не выбитым и возвращается в город; его кладут на лицевую линию, посередине. (Если таких городков несколько, то следующие укладываются параллельно ему, в городе, на расстоянии 20 см друг от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607050" cy="79863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3" r="-5" b="-3"/>
                    <a:stretch>
                      <a:fillRect/>
                    </a:stretch>
                  </pic:blipFill>
                  <pic:spPr bwMode="auto">
                    <a:xfrm>
                      <a:off x="0" y="0"/>
                      <a:ext cx="5607050" cy="798639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бросок по фигуре — с кона. Если выбит хотя бы один городок, следующие броски (по этой фигуре, конечно) — с полукона.</w:t>
      </w:r>
    </w:p>
    <w:p>
      <w:pPr>
        <w:pStyle w:val="Normal"/>
        <w:ind w:firstLine="284"/>
        <w:jc w:val="both"/>
        <w:rPr/>
      </w:pPr>
      <w:r>
        <w:rPr>
          <w:rFonts w:cs="Times New Roman" w:ascii="Times New Roman" w:hAnsi="Times New Roman"/>
          <w:sz w:val="22"/>
          <w:szCs w:val="22"/>
        </w:rPr>
        <w:t xml:space="preserve">Игроки соревнуются в том, кому понадобится меньшее количество бросков («бит») для того, чтобы выбить заранее определенное число фигур. На обложке изображены все фигуры, предусмотренные программой соревнований. Если выставить их все, партия у начинающих займет много времени. Поэтому рекомендуют такие сокращенные программы: партия из 6 фигур (выбивают фигуры 1, 4, 5. 11, 14, 15), партия из 10 фигда (выбивают фигуры </w:t>
      </w:r>
      <w:r>
        <w:rPr>
          <w:rFonts w:cs="Times New Roman" w:ascii="Times New Roman" w:hAnsi="Times New Roman"/>
          <w:sz w:val="22"/>
          <w:szCs w:val="22"/>
          <w:lang w:val="en-US"/>
        </w:rPr>
        <w:t>I</w:t>
      </w:r>
      <w:r>
        <w:rPr>
          <w:rFonts w:cs="Times New Roman" w:ascii="Times New Roman" w:hAnsi="Times New Roman"/>
          <w:sz w:val="22"/>
          <w:szCs w:val="22"/>
        </w:rPr>
        <w:t>, 2, 3, 4, 5. 11, 12, 13, 14, 1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ивание разных фигур имеет свои особенности. Но, как говорят специалисты, первое условие хорошей игры состоит в том, чтобы бита ложилась у цели, полностью развернувшись, плашмя. Добиться этого удается не сразу. Надо найти свое «постоянное место», при броске с которого бита ложится у цели правильно. Надо отработать правильную стойку, привыкнуть всегда одинаково обхватывать ручку биты, выбрать удобный для себя способ броска (различают локтевой, плечевой и комбинированный броски). В общем, как во всяком занятии, в этой простой на первый взгляд игре скрывается немало секретов, что и делает ее столь любопытной, поистине неисчерпаемой. А когда состязаются командами, ко всему этому добавляются и тактические ухищ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ы забегаем вперед. Пока что довольно будет, если вы со своими детьми начнете играть в городки. А уж потом с помощью более опытных партнеров вы будете совершенствовать свое умение. Хорошим подспорьем в этом будут вам небольшие, но содержащие исчерпывающие советы брошюры:</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Ю. Кирниухов. Городки </w:t>
      </w:r>
      <w:r>
        <w:rPr>
          <w:rFonts w:cs="Times New Roman" w:ascii="Times New Roman" w:hAnsi="Times New Roman"/>
          <w:sz w:val="22"/>
          <w:szCs w:val="22"/>
        </w:rPr>
        <w:t xml:space="preserve">— </w:t>
      </w:r>
      <w:r>
        <w:rPr>
          <w:rFonts w:cs="Times New Roman" w:ascii="Times New Roman" w:hAnsi="Times New Roman"/>
          <w:i/>
          <w:iCs/>
          <w:sz w:val="22"/>
          <w:szCs w:val="22"/>
        </w:rPr>
        <w:t>любимая народная игра. М., 1955.</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 Коробкин. Играйте в городки. М.. 197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фициальные положения и установления вы найдете в издании:</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Городошный спорт. Правила соревнований. М., 197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2570" cy="35871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0" r="-13" b="-10"/>
                    <a:stretch>
                      <a:fillRect/>
                    </a:stretch>
                  </pic:blipFill>
                  <pic:spPr bwMode="auto">
                    <a:xfrm>
                      <a:off x="0" y="0"/>
                      <a:ext cx="2782570" cy="358711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бинации из пяти городков, принятые в нашем спорте, следую-щие: 1 — пушка, 2 — звезда, 3 — колодец, 4 — артиллерия, 5 — пулеметное гнездо, 6 — часовые, 7 — вилка, 8 — тир, 9 — стрелка, 10 — коленчатый вал, 11 — ракетка, 12 — рак, 13 — серп, 14 — самолет, 15 — закрытое письмо. Схематическое расположение всех этих фигур показано на рисунке вкла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ВОЛШЕБНАЯ РЕЗИНОЧК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гротека</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се чаще можно встретить на улице девочек (а иногда даже и мальчиков), играющих «Резиночку». Игра эта возникла не так давно, но завоевала сердца детей весьма разных возрастов очень быстро. Неизвестно, кто ее придумал, сделал такой великолепный подарок нашей детворе: прыгают без устали с утра до вечера... Даже на переменах в школьных коридорах не прейти: то и дело перегораживают путь «резине вые рельсы</w:t>
      </w:r>
      <w:r>
        <w:rPr>
          <w:rFonts w:cs="Times New Roman" w:ascii="Times New Roman" w:hAnsi="Times New Roman"/>
          <w:sz w:val="22"/>
          <w:szCs w:val="22"/>
        </w:rPr>
        <w:t>»</w:t>
      </w:r>
      <w:r>
        <w:rPr>
          <w:rFonts w:cs="Times New Roman" w:ascii="Times New Roman" w:hAnsi="Times New Roman"/>
          <w:b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2066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7" r="-18" b="-17"/>
                    <a:stretch>
                      <a:fillRect/>
                    </a:stretch>
                  </pic:blipFill>
                  <pic:spPr bwMode="auto">
                    <a:xfrm>
                      <a:off x="0" y="0"/>
                      <a:ext cx="2011680" cy="20662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Тех, кто еще не знаком с этой удивительно занимательной игрой, сегодня мы посвящаем в правила ее проведени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Для игры надо взять обыкновенную резинку длиной примерно 1,5 м. Концы ее надо связать. Играть могут не менее 3 человек, так как необходимо, чтобы двое «держали» резиночку, растянув ее ногами, поставленными на ширине плеч, в третий будет прыгать. Можно играть парами: пара держит, пара прыгает. Иногда предприимчивые и сообразительные дети используют в качестве «держателя» резинки даже деревья... Что ж, возможно, ребенок вышел погулять один или только с одним другом, а попрыгать хочетс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любом случае правила просты: допустивший ошибку меняется местами с одним из тех, кто держал резинку, пока он прыгал (или соответственно пара меняет пар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станавливаются поочередно уровни, на которых натягивается резинка: по щиколотку, по колено, по бедро, по пояс. Уровни — это классы. Одно выбранное заранее упражнение выполняется на каждом уровне. В случае успешного выполнения его играющим (или членом пары) уровень повышается. Если за один кон, то есть пройдя все классы, не допущено ошибок, то назначается следующее упражнение, и оно выполняется также на каждом уровне начиная с самого низкого. Варианты упражнений прыжков показаны на рисунке. Можно придумать сво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49170" cy="27063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3" r="-16" b="-13"/>
                    <a:stretch>
                      <a:fillRect/>
                    </a:stretch>
                  </pic:blipFill>
                  <pic:spPr bwMode="auto">
                    <a:xfrm>
                      <a:off x="0" y="0"/>
                      <a:ext cx="2249170" cy="270637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Уже отмечалось, что игра может длиться очень долго. За счет чего! Просто существует очень много вариантов проведения отдельных конов — серии всех прыжков на всех уровнях. Например, вариант «Липучка», когда игрок прыгает, выполняет очередное упражнение, начиная с того места, где он закончил предыдущее. В этом коне ошибкой играющего считается, даже то, если он сошел с места а промежутках между прыжками. Или вариант «Мячики», когда выполняющие упражнения не перестают прыгать (как мячики) на месте даже в перерывах между упражнениями или переходе из класса в класс. Можно придумать и разработать правила для конов «Молчанка» или «Смехунчик».</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ожно провести кон «Узенький», когда резинка держится только на одной ноге, а на уровнях «по бедра» и «по пояс» рукой, вернее, зажатым кулаком, и расстояние между двумя дорожками резинки узкое. Нетрудно догадаться, как проводится кон «Широкий». Варианты игры выбирают сами участники на свой вкус, соответственно возрасту и возможностям (уровень «по пояс», например, доступен далеко не каждом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аранее самими игроками устанавливаются правила относительно возможности «выручить» (то есть выполнить упражнение за товарища) при игре парами, а также с какого уровня (с того, на котором совершена ошибка, или с самого первого) начинает свои прыжки игрок, который держал резинку и который сменил допустившего ошибку игр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ав. игротекой Н. Е. ЗНАЙК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Морской бо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Любимая игра на скучных лекц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В самом деле, в морской бой чаще всего играют школьники на скучных уроках или студенты на занудных лекциях. Несмотря на внешнюю простоту, эта игра очень популярна, так как содержит различные модификации, содержит немало тонк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нем с самого распространенного варианта морского боя. Каждый из двух игроков рисует на клетчатом листе бумаги две доски размером 10 х 10. На одной из них он расставляет свои корабли, а на другой разгадывает расположение кораблей противника. В состав флотилии входят десять кораблей, один линкор (корабль 4x1), два крейсера (3 х 1), три эсминца (2 х 1) и четыре катера (1 х 1). Корабли могут занимать любые поля доски, но не должны касаться друг друга ни сторонами, ни углами.</w:t>
      </w:r>
    </w:p>
    <w:p>
      <w:pPr>
        <w:pStyle w:val="Normal"/>
        <w:ind w:firstLine="284"/>
        <w:jc w:val="both"/>
        <w:rPr/>
      </w:pPr>
      <w:r>
        <w:rPr>
          <w:rFonts w:cs="Times New Roman" w:ascii="Times New Roman" w:hAnsi="Times New Roman"/>
          <w:sz w:val="22"/>
          <w:szCs w:val="22"/>
        </w:rPr>
        <w:t xml:space="preserve">После размещения флота игроки по очереди стреляют по неприятельской акватории, то есть называют поля доски — аЗ, 67, и9 и т. д. (горизонтали доски обозначены числами от 1 до 10, а вертикали — русскими буквами от а до (с ). После каждого выстрела игрок получает от партнера следующую информацию: </w:t>
      </w:r>
      <w:r>
        <w:rPr>
          <w:rFonts w:cs="Times New Roman" w:ascii="Times New Roman" w:hAnsi="Times New Roman"/>
          <w:i/>
          <w:iCs/>
          <w:sz w:val="22"/>
          <w:szCs w:val="22"/>
        </w:rPr>
        <w:t xml:space="preserve">попал, </w:t>
      </w:r>
      <w:r>
        <w:rPr>
          <w:rFonts w:cs="Times New Roman" w:ascii="Times New Roman" w:hAnsi="Times New Roman"/>
          <w:sz w:val="22"/>
          <w:szCs w:val="22"/>
        </w:rPr>
        <w:t xml:space="preserve">если выстрел пришелся по полю с корбалем; </w:t>
      </w:r>
      <w:r>
        <w:rPr>
          <w:rFonts w:cs="Times New Roman" w:ascii="Times New Roman" w:hAnsi="Times New Roman"/>
          <w:i/>
          <w:iCs/>
          <w:sz w:val="22"/>
          <w:szCs w:val="22"/>
        </w:rPr>
        <w:t xml:space="preserve">убил, </w:t>
      </w:r>
      <w:r>
        <w:rPr>
          <w:rFonts w:cs="Times New Roman" w:ascii="Times New Roman" w:hAnsi="Times New Roman"/>
          <w:sz w:val="22"/>
          <w:szCs w:val="22"/>
        </w:rPr>
        <w:t xml:space="preserve">если это последнее поле корабля (по другим полям, занятым им, попадание произошло раньше); и, наконец, </w:t>
      </w:r>
      <w:r>
        <w:rPr>
          <w:rFonts w:cs="Times New Roman" w:ascii="Times New Roman" w:hAnsi="Times New Roman"/>
          <w:i/>
          <w:iCs/>
          <w:sz w:val="22"/>
          <w:szCs w:val="22"/>
        </w:rPr>
        <w:t xml:space="preserve">мимо, </w:t>
      </w:r>
      <w:r>
        <w:rPr>
          <w:rFonts w:cs="Times New Roman" w:ascii="Times New Roman" w:hAnsi="Times New Roman"/>
          <w:sz w:val="22"/>
          <w:szCs w:val="22"/>
        </w:rPr>
        <w:t>если поле пустое. В первых двух случаях игрок получает право на следующий выстрел, и так до первого промаха, после чего ходит партнер. Побеждает тот, кто первый потопит все десять кораблей противника Обычно выстрел в морском бое обозначается точкой, при попадании в корабль точка превращается в крестик (сам потопленный корабль обводится прямоугольником). Конечно, точки ставятся и на те поля, которые не могут войти в состав кораблей (лежат наискосок от подбитых полей или окружают потопленный корабль). Очевидно, форма доски в морском бое, вид кораблей и состав флотилии особого значения не имеют. Так, шахматисты, возможно, предпочтут играть на доске 8x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ажение можно вести не только на море, но и на суше, соответственно на две части разбивается и доска. Соперники получают в свое распоряжение три вида боевых средств, корабли располагаются в море, сухопутные войска размещаются на суше, самолеты находятся и в море, и на су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разновидности морского боя игра протекает на шахматных досках 8x8, каждый из двух игроков разбивает свою доску на четыре части произвольной формы, состоящие из одинакового числа полей — 16. Ход состоит из четырех одновременных выстрелов по полям доски, образующих произвольный квадрат 2x2, например: 65, 66, в5, вб Обстреливаемый игрок сообщает номера своих частей, в которые произошло попадание. После каждого хода партнер делает определенные выводы о возможном разбиении доски партнером и на основании их выбирает следующий ход. Побеждает тот, кто первый определяет, на какие четыре части противник разбил свою доску.</w:t>
      </w:r>
    </w:p>
    <w:p>
      <w:pPr>
        <w:pStyle w:val="Normal"/>
        <w:ind w:firstLine="284"/>
        <w:jc w:val="both"/>
        <w:rPr/>
      </w:pPr>
      <w:r>
        <w:rPr>
          <w:rFonts w:cs="Times New Roman" w:ascii="Times New Roman" w:hAnsi="Times New Roman"/>
          <w:sz w:val="22"/>
          <w:szCs w:val="22"/>
        </w:rPr>
        <w:t>Вернемся к обычному морскому бою на доске 10 х 10. Конечно, успех здесь в какой-то мере зависит от везения. Можно беспорядочно наносить удары по неприятельской акватории и при этом без промаха уничтожить все его корабли. Но вряд ли на это стоит рассчитывать. Если говорить об искусстве игры в морской бой, возникают два вопроса: 1. Как стрелять, чтобы повысить вероятность попадания в неприятельские корабли? 2. Как расставлять собственные корабли, чтобы противнику было труднее их потоп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положим, мы хотим попасть в неприятельский линкор. Если стрелять последовательно сначала по полям первой горизонтали, затем по полям второй и т. д., то не исключено, что мы обнаружим его только после 97-го удара. Однако, если через три клетки на четвертую, то попадание в линкор, как нетрудно убедиться, произойдет не позднее 24-го удара.</w:t>
      </w:r>
    </w:p>
    <w:p>
      <w:pPr>
        <w:pStyle w:val="Normal"/>
        <w:ind w:firstLine="284"/>
        <w:jc w:val="both"/>
        <w:rPr/>
      </w:pPr>
      <w:r>
        <w:rPr>
          <w:rFonts w:cs="Times New Roman" w:ascii="Times New Roman" w:hAnsi="Times New Roman"/>
          <w:sz w:val="22"/>
          <w:szCs w:val="22"/>
        </w:rPr>
        <w:t>Опытные игроки сначала ведут охоту за линкором противника. Когда с этим кораблем будет покончено, принимаются за поиск крейсеров. Теперь удары наносятся через два поля на третье. Потопив оба крейсера, переходят к эсминцам. Когда непотопленными остаются только катера, выбор ударов уже не имеет значения, и приходится полагаться только на случай. Конечно, более легкие корабли могут быть обнаружены и при охоте за тяжел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труднее всего обстоит дело с катерами, для разыскания которых не существует эффективной стратегии. Поэтому при размещении собственной флотилии надо располагать все крупные корабли поплотнее, предоставляя противнику для поиска катеров как можно больше свободной акватории. Наиболее выгодное в этом смысле размещение показано на следующем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58570" cy="12344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29" r="-28" b="-29"/>
                    <a:stretch>
                      <a:fillRect/>
                    </a:stretch>
                  </pic:blipFill>
                  <pic:spPr bwMode="auto">
                    <a:xfrm>
                      <a:off x="0" y="0"/>
                      <a:ext cx="1258570" cy="12344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Даже если соперник уже потопил все шесть ваших крупных кораблей, для обнаружения четырех катеров у него остается акватория наибольшей площади — целых 60 полей (на рисунке справа от чер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которых ситуациях игра в морской бой напоминает самую настоящую головоломку. Для примера предлагаем изучить один интересный эндшп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16025" cy="12344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9" r="-30" b="-29"/>
                    <a:stretch>
                      <a:fillRect/>
                    </a:stretch>
                  </pic:blipFill>
                  <pic:spPr bwMode="auto">
                    <a:xfrm>
                      <a:off x="0" y="0"/>
                      <a:ext cx="1216025" cy="12344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ьте себе, что вы уже уничтожили линкор, один крейсер и один эсминец противника, но семь его кораблей еще в море. Несмотря на то, что весь левый нижний угол доски пока не тронут, оказывается, что при своем ходе вы можете без единого промаха добить весь неприятельский флот. Победа за вами! Убедитесь в этом на досу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Евгений ГИК.</w:t>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Подборка статей из газет и жкрналов</w:t>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OCR Pirat</w:t>
      </w:r>
    </w:p>
    <w:p>
      <w:pPr>
        <w:pStyle w:val="Normal"/>
        <w:ind w:firstLine="284"/>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R Cyr MT">
    <w:altName w:val="Times New Roman"/>
    <w:charset w:val="00"/>
    <w:family w:val="roma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jpe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6:25:00Z</dcterms:created>
  <dc:creator>Slawa_614</dc:creator>
  <dc:description/>
  <dc:language>en-US</dc:language>
  <cp:lastModifiedBy>Slawa_614</cp:lastModifiedBy>
  <dcterms:modified xsi:type="dcterms:W3CDTF">2006-10-15T16:25:00Z</dcterms:modified>
  <cp:revision>2</cp:revision>
  <dc:subject/>
  <dc:title>СПОРТИВНЫЕ ИГРЫ</dc:title>
</cp:coreProperties>
</file>